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8.wmf" ContentType="image/x-wmf"/>
  <Override PartName="/word/media/image13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10.png" ContentType="image/png"/>
  <Override PartName="/word/media/image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4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ланируемые результаты изучения  учебного предмета «Математ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5 клас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</w:p>
    <w:p>
      <w:pPr>
        <w:pStyle w:val="Style26"/>
        <w:spacing w:lineRule="auto" w:line="276"/>
        <w:rPr/>
      </w:pPr>
      <w:r>
        <w:rPr/>
        <w:t xml:space="preserve">1. </w:t>
      </w:r>
      <w:r>
        <w:rPr>
          <w:rStyle w:val="Dash041e005f0431005f044b005f0447005f043d005f044b005f0439005f005fchar1char1"/>
          <w:szCs w:val="24"/>
        </w:rPr>
        <w:t>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Style26"/>
        <w:spacing w:lineRule="auto" w:line="276"/>
        <w:rPr>
          <w:rStyle w:val="Dash041e005f0431005f044b005f0447005f043d005f044b005f0439005f005fchar1char1"/>
          <w:szCs w:val="24"/>
        </w:rPr>
      </w:pPr>
      <w:r>
        <w:rPr>
          <w:rStyle w:val="Dash041e005f0431005f044b005f0447005f043d005f044b005f0439005f005fchar1char1"/>
          <w:rFonts w:eastAsia="Calibri" w:cs="Calibri"/>
          <w:szCs w:val="24"/>
        </w:rPr>
        <w:t xml:space="preserve"> </w:t>
      </w:r>
      <w:r>
        <w:rPr>
          <w:rStyle w:val="Dash041e005f0431005f044b005f0447005f043d005f044b005f0439005f005fchar1char1"/>
          <w:szCs w:val="24"/>
        </w:rPr>
        <w:t>2. Готовность и способность обучающихся к саморазвитию и самообразованию на основе мотивации к обучению и познанию.</w:t>
      </w:r>
    </w:p>
    <w:p>
      <w:pPr>
        <w:pStyle w:val="Style26"/>
        <w:spacing w:lineRule="auto" w:line="276"/>
        <w:rPr/>
      </w:pPr>
      <w:r>
        <w:rPr>
          <w:rStyle w:val="Dash041e005f0431005f044b005f0447005f043d005f044b005f0439005f005fchar1char1"/>
          <w:szCs w:val="24"/>
        </w:rPr>
        <w:t>3.</w:t>
      </w:r>
      <w:r>
        <w:rPr/>
        <w:t xml:space="preserve"> </w:t>
      </w:r>
      <w:r>
        <w:rPr>
          <w:rStyle w:val="Dash041e005f0431005f044b005f0447005f043d005f044b005f0439005f005fchar1char1"/>
          <w:szCs w:val="24"/>
        </w:rPr>
        <w:t>Формирование нравственных чувств и нравственного поведения, осознанного и ответственного отношения к собственным поступкам;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Style26"/>
        <w:spacing w:lineRule="auto" w:line="276"/>
        <w:rPr>
          <w:rStyle w:val="Dash041e005f0431005f044b005f0447005f043d005f044b005f0439005f005fchar1char1"/>
          <w:szCs w:val="24"/>
        </w:rPr>
      </w:pPr>
      <w:r>
        <w:rPr>
          <w:rStyle w:val="Dash041e005f0431005f044b005f0447005f043d005f044b005f0439005f005fchar1char1"/>
          <w:szCs w:val="24"/>
        </w:rPr>
        <w:t>4.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276" w:before="0" w:after="0"/>
        <w:rPr>
          <w:rStyle w:val="Dash041e005f0431005f044b005f0447005f043d005f044b005f0439005f005fchar1char1"/>
          <w:rFonts w:cs="Times New Roman"/>
          <w:szCs w:val="24"/>
          <w:lang w:val="ru-RU"/>
        </w:rPr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5. Осознанное, уважительное и доброжелательное отношение к другому человеку, его мнению.Готовность и способность вести диалог с другими людьми и достигать в нем взаимопонимания.</w:t>
      </w:r>
    </w:p>
    <w:p>
      <w:pPr>
        <w:pStyle w:val="Normal"/>
        <w:spacing w:lineRule="auto" w:line="276" w:before="0" w:after="0"/>
        <w:rPr/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Dash041e005f0431005f044b005f0447005f043d005f044b005f0439005f005fchar1char1"/>
          <w:rFonts w:cs="Times New Roman"/>
          <w:szCs w:val="24"/>
          <w:lang w:val="ru-RU"/>
        </w:rPr>
        <w:t>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Dash041e005f0431005f044b005f0447005f043d005f044b005f0439005f005fchar1char1"/>
          <w:rFonts w:cs="Times New Roman"/>
          <w:szCs w:val="24"/>
          <w:lang w:val="ru-RU"/>
        </w:rPr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</w:t>
      </w:r>
    </w:p>
    <w:p>
      <w:pPr>
        <w:pStyle w:val="Normal"/>
        <w:spacing w:lineRule="auto" w:line="276" w:before="0" w:after="0"/>
        <w:rPr/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Dash041e005f0431005f044b005f0447005f043d005f044b005f0439005f005fchar1char1"/>
          <w:rFonts w:cs="Times New Roman"/>
          <w:szCs w:val="24"/>
          <w:lang w:val="ru-RU"/>
        </w:rPr>
        <w:t>Уважение к истории культуры своего Отечества, выраженной в том числе в понимании красоты человека;</w:t>
      </w:r>
    </w:p>
    <w:p>
      <w:pPr>
        <w:pStyle w:val="Normal"/>
        <w:spacing w:lineRule="auto" w:line="276" w:before="0" w:after="0"/>
        <w:rPr>
          <w:rStyle w:val="Dash041e005f0431005f044b005f0447005f043d005f044b005f0439005f005fchar1char1"/>
          <w:rFonts w:cs="Times New Roman"/>
          <w:szCs w:val="24"/>
          <w:lang w:val="ru-RU"/>
        </w:rPr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9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.</w:t>
      </w:r>
    </w:p>
    <w:p>
      <w:pPr>
        <w:pStyle w:val="Normal"/>
        <w:spacing w:lineRule="auto" w:line="276" w:before="0" w:after="0"/>
        <w:rPr>
          <w:rStyle w:val="Dash041e005f0431005f044b005f0447005f043d005f044b005f0439005f005fchar1char1"/>
          <w:rFonts w:cs="Times New Roman"/>
          <w:szCs w:val="24"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 УУД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определять понятия, создавать обобщения, устанавливать аналог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создавать, применять и преобразовывать знаки и символы, модели и схемы для решения учебных и познавательных задач. </w:t>
      </w:r>
      <w:r>
        <w:rPr>
          <w:rFonts w:cs="Times New Roman" w:ascii="Times New Roman" w:hAnsi="Times New Roman"/>
          <w:sz w:val="24"/>
          <w:szCs w:val="24"/>
        </w:rPr>
        <w:t>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означать символом и знаком предмет и/или явлени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троить модель/схему на основе условий задачи и/или способа ее реш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вое чтение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устанавливать взаимосвязь описанных в тексте событий, явлений, процес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езюмировать главную идею текс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fiction</w:t>
      </w:r>
      <w:r>
        <w:rPr>
          <w:rFonts w:cs="Times New Roman" w:ascii="Times New Roman" w:hAnsi="Times New Roman"/>
          <w:sz w:val="24"/>
          <w:szCs w:val="24"/>
          <w:lang w:val="ru-RU"/>
        </w:rPr>
        <w:t>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</w:r>
      <w:r>
        <w:rPr>
          <w:rFonts w:cs="Times New Roman" w:ascii="Times New Roman" w:hAnsi="Times New Roman"/>
          <w:sz w:val="24"/>
          <w:szCs w:val="24"/>
        </w:rPr>
        <w:t>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свое отношение к природной сред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ражать свое отношение к природе через рисунки, сочинения, модели, проектные работы.</w:t>
      </w:r>
    </w:p>
    <w:p>
      <w:pPr>
        <w:pStyle w:val="12"/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>-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12"/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>-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оммуникативные УУД</w:t>
      </w:r>
    </w:p>
    <w:p>
      <w:pPr>
        <w:pStyle w:val="12"/>
        <w:widowControl w:val="false"/>
        <w:tabs>
          <w:tab w:val="clear" w:pos="708"/>
          <w:tab w:val="left" w:pos="426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lang w:val="ru-RU"/>
        </w:rPr>
        <w:t>1.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инимать позицию собеседника, понимая позицию другого, различать в его речи: мнение (точку зрения), доказательство   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  корректно и аргументированно отстаивать свою точку зрения, в дискуссии уметь выдвигать контраргументы, перефразировать  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инимать решение в ходе диалога и согласовывать его с собеседник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3. 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информацию с учетом этических и правовых нор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spacing w:lineRule="auto" w:line="360" w:before="0" w:after="0"/>
        <w:ind w:left="142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гулятивные УУД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142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4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4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142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3.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142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Владение основами самоконтроля, самооценки, принятия решений и осуществл ения осознанного выбора в учебной и познавательной. Обучающийся сможе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295" w:hanging="1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Владение основами самоконтроля, самооценки, принятия решений и осуществл ения осознанного выбора в учебной и познавательно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учающийся научится:</w:t>
      </w:r>
    </w:p>
    <w:p>
      <w:pPr>
        <w:pStyle w:val="12"/>
        <w:tabs>
          <w:tab w:val="clear" w:pos="708"/>
          <w:tab w:val="left" w:pos="993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-Оперировать на базовом уровне понятием натуральное число выполнять округление рациональных чисел в соответствии с правилами; сравнивать рациональные числа</w:t>
      </w:r>
      <w:r>
        <w:rPr>
          <w:rFonts w:cs="Times New Roman" w:ascii="Times New Roman" w:hAnsi="Times New Roman"/>
          <w:b/>
          <w:bCs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t>-выполнять сравнение чисел в реальных ситуациях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свойства чисел и правила действий с рациональными числами при выполнении вычисл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составлять числовые выражения при решении практических задач и задач из других учебных предметов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использ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йства чисел и правила действий с рациональными числами при выполнении вычислений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использ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йства чисел и правила действий с рациональны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ислами при выполнении вычислений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перировать на базовом уровне понятиями: целое число, обыкновенная дробь, десятичная дробь, смешанное число, рациональное число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;</w:t>
      </w:r>
    </w:p>
    <w:p>
      <w:pPr>
        <w:pStyle w:val="12"/>
        <w:tabs>
          <w:tab w:val="clear" w:pos="708"/>
          <w:tab w:val="left" w:pos="993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-составлять план решения задачи; </w:t>
      </w:r>
    </w:p>
    <w:p>
      <w:pPr>
        <w:pStyle w:val="12"/>
        <w:tabs>
          <w:tab w:val="clear" w:pos="708"/>
          <w:tab w:val="left" w:pos="993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-выделять этапы решения задачи;</w:t>
      </w:r>
    </w:p>
    <w:p>
      <w:pPr>
        <w:pStyle w:val="12"/>
        <w:tabs>
          <w:tab w:val="clear" w:pos="708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интерпретировать вычислительные результаты в задаче, исследовать полученное решение зада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выдвигать гипотезы о возможных предельных значениях искомых величин в задаче (делать прикидку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Решать несложные сюжетные задачи разных типов на все арифметические действия решать несложные логические задачи методом рассужде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Style w:val="Style11"/>
          <w:rFonts w:eastAsia="Calibri" w:cs="Times New Roman" w:ascii="Times New Roman" w:hAnsi="Times New Roman"/>
          <w:sz w:val="24"/>
          <w:szCs w:val="24"/>
          <w:lang w:val="ru-RU"/>
        </w:rPr>
        <w:t>Оперировать на базовом уровне понятиями: фигура, точка, отрезок, прямая, луч, ломаная, угол, многоугольник, треугольник и четырехугольник, прямоугольник и квадрат, окружность и круг, прямоугольный параллелепипед, куб, шар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Изображать изучаемые фигуры от руки и с помощью линейки и цирку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полнять измерение длин, расстояний, величин   углов, с помощью инструментов для измерений длин и углов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вычислять площади прямоугольников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вычислять расстояния на местности в стандартных ситуациях, площади прямоугольни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выполнять простейшие построения и измерения на местности, необходимые в реальной жизни углов, с помощью инструментов для измерений длин и угл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выполнять простейшие построения и измерения на местности, необходимые в реальной жизни;</w:t>
      </w:r>
    </w:p>
    <w:p>
      <w:pPr>
        <w:pStyle w:val="Normal"/>
        <w:tabs>
          <w:tab w:val="clear" w:pos="708"/>
          <w:tab w:val="left" w:pos="34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Описывать отдельные выдающиеся результаты, полученные в ходе развития математики как нау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знать примеры математических открытий и их авторов, в связи с отечественной и всемирной истори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повседневной жизни и при изучении других предметов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спознавать логически некорректные высказы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выдвигать гипотезы о возможных предельных значениях искомых величин в задаче (делать прикидку)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решать практические задачи с применением простейших свойств фигур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числять расстояния на местности в стандартных ситуациях, площади прямоугольников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полнять простейшие построения и измерения на местности, необходимые в реальной жизн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графическое представление множеств для описания реальных процессов и явлений, при решении задач других учебных предмет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ценивать результаты вычислений при решении практических задач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полнять сравнение чисел в реальных ситуациях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лять числовые выражения при решении практических задач и задач из других учебных предмет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нимать смысл записи числа в стандартном виде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ерировать на базовом уровне понятием «стандартная запись числа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ставлять и решать линейные уравнения при решении задач, возникающих в других учебных предмета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графики реальных процессов и зависимостей для определения их свойств (наибольшие и наименьшие значения, промежутки возрастания и убывания, области положительных и отрицательных значений и т.п.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свойства линейной функции и ее график при решении задач из других учебных предмет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ценивать количество возможных вариантов методом перебор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меть представление о роли практически достоверных и маловероятных событи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сравнивать основные статистические характеристики, полученные в процессе решения прикладной задачи, изучения реального явления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ценивать вероятность реальных событий и явлений в несложных ситуация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свойства геометрических фигур для решения типовых задач, возникающих в ситуациях повседневной жизни, задач практического содерж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числять расстояния на местности в стандартных ситуациях, площади в простейших случаях, применять формулы в простейших ситуациях в повседневной жизн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полнять простейшие построения на местности, необходимые в реальной жизн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векторы для решения простейших задач на определение скорости относительного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учающийся 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олучит возможность научиться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Оперировать понятиями: натуральное число, множество натуральных чисел, целое число;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понимать и объяснять смысл позиционной записи натурального числа; выполнять округление рациональных чисел с заданной точностью ; -выполнять вычисления, в том числе с использованием приемов рациональных вычислений, обосновывать алгоритмы выполнения действий;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- находить делимое по неполному частному, делителю и остатку;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Оперировать понятиями: обыкновенная дробь, десятичная дробь, смешанное число;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оперировать понятием среднее арифметическое ; </w:t>
      </w:r>
    </w:p>
    <w:p>
      <w:pPr>
        <w:pStyle w:val="Style2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Оперировать понятиями: столбчатые и круговые диаграммы, таблицы данных, среднее арифметическое;</w:t>
      </w:r>
    </w:p>
    <w:p>
      <w:pPr>
        <w:pStyle w:val="Style2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извлекать, информацию, </w:t>
      </w:r>
      <w:r>
        <w:rPr>
          <w:rStyle w:val="Dash041e0431044b0447043d044b0439char1"/>
          <w:i/>
          <w:iCs/>
          <w:szCs w:val="24"/>
        </w:rPr>
        <w:t>представленную в таблицах, на диаграммах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оставлять таблицы, строить диаграммы на основе данных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Style w:val="Dash041e0431044b0447043d044b0439char1"/>
          <w:rFonts w:cs="Times New Roman"/>
          <w:i/>
          <w:iCs/>
          <w:szCs w:val="24"/>
          <w:lang w:val="ru-RU"/>
        </w:rPr>
        <w:t>диаграммах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составлять таблицы, строить диаграммы на основе данных. 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i/>
          <w:sz w:val="24"/>
          <w:szCs w:val="24"/>
        </w:rPr>
        <w:t>-Решать простые и сложные задачи разных типов, а также задачи повышенной трудности;</w:t>
      </w:r>
    </w:p>
    <w:p>
      <w:pPr>
        <w:pStyle w:val="Style2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использовать разные краткие записи как модели текстов сложных задач для построения поисковой схемы и решения задач;</w:t>
      </w:r>
    </w:p>
    <w:p>
      <w:pPr>
        <w:pStyle w:val="Style2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знать и применять оба способа поиска решения задач (от требования к условию и от условия к требованию);</w:t>
      </w:r>
    </w:p>
    <w:p>
      <w:pPr>
        <w:pStyle w:val="Style2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моделировать рассуждения при поиске решения задач с помощью граф-схемы;</w:t>
      </w:r>
    </w:p>
    <w:p>
      <w:pPr>
        <w:pStyle w:val="Style2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выделять этапы решения задачи и содержание каждого этапа;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i/>
          <w:sz w:val="24"/>
          <w:szCs w:val="24"/>
        </w:rPr>
        <w:t>-интерпретировать вычислительны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</w:rPr>
        <w:t xml:space="preserve"> содержание каждого этапа;</w:t>
      </w:r>
    </w:p>
    <w:p>
      <w:pPr>
        <w:pStyle w:val="Style2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интерпретировать вычислительные результаты в задаче, исследовать полученное решение задачи;</w:t>
      </w:r>
    </w:p>
    <w:p>
      <w:pPr>
        <w:pStyle w:val="Style2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 на движение двух объектов как в одном, так и в противоположных направлениях;</w:t>
      </w:r>
    </w:p>
    <w:p>
      <w:pPr>
        <w:pStyle w:val="Style2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исследовать всевозможные ситуации при решении задач на движение по реке, рассматривать разные системы отсчета;</w:t>
      </w:r>
    </w:p>
    <w:p>
      <w:pPr>
        <w:pStyle w:val="Style2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решать разнообразные задачи «на части», </w:t>
      </w:r>
    </w:p>
    <w:p>
      <w:pPr>
        <w:pStyle w:val="Style2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решать и обосновывать свое решение задач (выделять математическую основу) на нахождение части числа и числа по его части на основе конкретного смысла дроби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осознавать и объяснять идентичность задач разных типов, связывающих три величины (на работу, на покупки, на движение); выделять эти величины и отношения между ними, применять их при решении задач, конструировать собственные задачи указанных типов.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Извлекать, интерпретировать и преобразовывать информацию о геометрических фигурах, представленную на чертежах</w:t>
      </w:r>
    </w:p>
    <w:p>
      <w:pPr>
        <w:pStyle w:val="Style2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изображать изучаемые фигуры от руки и с помощью компьютерных инструментов;</w:t>
      </w:r>
    </w:p>
    <w:p>
      <w:pPr>
        <w:pStyle w:val="Style2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Характеризовать вклад выдающихся математиков в развитие математики и иных научных област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повседневной жизни и при изучении других предметов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-распознавать логически некорректные высказывания;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строить цепочки умозаключений на основе использования правил логик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применять правила приближенных вычислений при решении практических задач и решении задач других учебных предметов;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выполнять сравнение результатов вычислений при решении практических задач, в том числе приближенных вычислений;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составлять числовые выражения и оценивать их значения при решении практических задач и задач из других учебных предметов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извлекать, интерпретировать и преобразовывать информацию, представленную в таблицах и на диаграммах, отражающую свойства и характеристики реальных процессов и явлений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собственные задачи указанных типов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выделять при решении задач характеристики рассматриваемой в задаче ситуации, отличные от реальных (те, от которых абстрагировались), конструировать новые ситуации с учетом этих характеристик, в частности, при решении задач на концентрации, учитывать плотность вещества;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решать и конструировать задачи на основе рассмотрения реальных ситуаций, в которых не требуется точный вычислительный результат;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решать задачи на движение по реке, рассматривая разные системы отсчет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вычислять расстояния на местности в стандартных ситуациях, площади участков прямоугольной формы, объемы комнат;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-выполнять простейшие построения на местности, необходимые в реальной жизни;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оценивать размеры реальных объектов окружающего мира.</w:t>
      </w:r>
    </w:p>
    <w:p>
      <w:pPr>
        <w:pStyle w:val="Style26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чностные результаты</w:t>
      </w:r>
    </w:p>
    <w:p>
      <w:pPr>
        <w:pStyle w:val="Normal"/>
        <w:spacing w:lineRule="auto" w:line="360" w:before="0" w:after="0"/>
        <w:rPr/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1.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240" w:before="0" w:after="0"/>
        <w:rPr/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2. Готовность и способность обучающихся к саморазвитию и самообразованию на основе мотивации к обучению и познанию</w:t>
      </w:r>
    </w:p>
    <w:p>
      <w:pPr>
        <w:pStyle w:val="Normal"/>
        <w:spacing w:lineRule="auto" w:line="360" w:before="0" w:after="0"/>
        <w:rPr/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3.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апредметные результаты</w:t>
      </w:r>
    </w:p>
    <w:p>
      <w:pPr>
        <w:pStyle w:val="Style30"/>
        <w:tabs>
          <w:tab w:val="clear" w:pos="708"/>
          <w:tab w:val="left" w:pos="176" w:leader="none"/>
        </w:tabs>
        <w:ind w:left="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:</w:t>
      </w:r>
    </w:p>
    <w:p>
      <w:pPr>
        <w:pStyle w:val="Style30"/>
        <w:tabs>
          <w:tab w:val="clear" w:pos="708"/>
          <w:tab w:val="left" w:pos="176" w:leader="none"/>
        </w:tabs>
        <w:ind w:left="3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</w:r>
    </w:p>
    <w:p>
      <w:pPr>
        <w:pStyle w:val="Style30"/>
        <w:tabs>
          <w:tab w:val="clear" w:pos="708"/>
          <w:tab w:val="left" w:pos="176" w:leader="none"/>
        </w:tabs>
        <w:ind w:left="3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Style30"/>
        <w:tabs>
          <w:tab w:val="clear" w:pos="708"/>
          <w:tab w:val="left" w:pos="176" w:leader="none"/>
        </w:tabs>
        <w:ind w:left="3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</w:t>
      </w:r>
    </w:p>
    <w:p>
      <w:pPr>
        <w:pStyle w:val="Style30"/>
        <w:tabs>
          <w:tab w:val="clear" w:pos="708"/>
          <w:tab w:val="left" w:pos="176" w:leader="none"/>
        </w:tabs>
        <w:ind w:left="3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</w:rPr>
        <w:t> 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знавательны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Умение определять понятия, создавать обобщения, устанавливать аналогии, 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означать символом и знаком предмет и/или явлени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здавать абстрактный или реальный образ предмета и/или яв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троить модель/схему на основе условий задачи и/или способа ее реш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Смысловое чтение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устанавливать взаимосвязь описанных в тексте событий, явлений, процес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езюмировать главную идею текс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fiction</w:t>
      </w:r>
      <w:r>
        <w:rPr>
          <w:rFonts w:cs="Times New Roman" w:ascii="Times New Roman" w:hAnsi="Times New Roman"/>
          <w:sz w:val="24"/>
          <w:szCs w:val="24"/>
          <w:lang w:val="ru-RU"/>
        </w:rPr>
        <w:t>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критически оценивать содержание и форму текс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свое отношение к природной сред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ражать свое отношение к природе через рисунки, сочинения, модели, проектные работы.</w:t>
      </w:r>
    </w:p>
    <w:p>
      <w:pPr>
        <w:pStyle w:val="12"/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>5.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12"/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>-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оммуникативные УУД</w:t>
      </w:r>
    </w:p>
    <w:p>
      <w:pPr>
        <w:pStyle w:val="12"/>
        <w:widowControl w:val="false"/>
        <w:tabs>
          <w:tab w:val="clear" w:pos="708"/>
          <w:tab w:val="left" w:pos="426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lang w:val="ru-RU"/>
        </w:rPr>
        <w:t>1.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инимать решение в ходе диалога и согласовывать его с собеседник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информацию с учетом этических и правовых норм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учающийся  научитс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признаки делимости на 2, 5, 3, 9, 10 при выполнении вычислений и решении несложных задач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использовать свойства чисел и правила действий с рациональными числами при выполнении вычислений;</w:t>
      </w:r>
    </w:p>
    <w:p>
      <w:pPr>
        <w:pStyle w:val="Style26"/>
        <w:rPr/>
      </w:pPr>
      <w:r>
        <w:rPr>
          <w:rFonts w:cs="Times New Roman" w:ascii="Times New Roman" w:hAnsi="Times New Roman"/>
          <w:sz w:val="24"/>
          <w:szCs w:val="24"/>
        </w:rPr>
        <w:t>-Оперировать на базовом уровне понятиями: обыкновенная дробь, десятичная дробь, смешанное число, рациональное числ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свойства чисел и правила действий с рациональными числами при выполнении вычислений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-сравнивать рациональные числа</w:t>
      </w:r>
      <w:r>
        <w:rPr>
          <w:rFonts w:cs="Times New Roman" w:ascii="Times New Roman" w:hAnsi="Times New Roman"/>
          <w:b/>
          <w:bCs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выполнять вычисления, в том числе с использованием приёмов рациональных вычислений;</w:t>
      </w:r>
    </w:p>
    <w:p>
      <w:pPr>
        <w:pStyle w:val="12"/>
        <w:tabs>
          <w:tab w:val="clear" w:pos="708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ешать задачи на нахождение части числа и числа по его части;</w:t>
      </w:r>
    </w:p>
    <w:p>
      <w:pPr>
        <w:pStyle w:val="12"/>
        <w:tabs>
          <w:tab w:val="clear" w:pos="708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ешать несложные сюжетные задачи разных типов на все арифметические действия;</w:t>
      </w:r>
    </w:p>
    <w:p>
      <w:pPr>
        <w:pStyle w:val="12"/>
        <w:tabs>
          <w:tab w:val="clear" w:pos="708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троить модель условия задачи (в виде таблицы, схемы, рисунка), в которой даны значения двух из трех взаимосвязанных величин, с целью поиска решения задачи;</w:t>
      </w:r>
    </w:p>
    <w:p>
      <w:pPr>
        <w:pStyle w:val="12"/>
        <w:tabs>
          <w:tab w:val="clear" w:pos="708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составлять план решения задачи; </w:t>
      </w:r>
    </w:p>
    <w:p>
      <w:pPr>
        <w:pStyle w:val="12"/>
        <w:tabs>
          <w:tab w:val="clear" w:pos="708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выделять этапы решения задачи;</w:t>
      </w:r>
    </w:p>
    <w:p>
      <w:pPr>
        <w:pStyle w:val="12"/>
        <w:tabs>
          <w:tab w:val="clear" w:pos="708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интерпретировать вычислительные результаты в задаче, исследовать полученное решение задачи;</w:t>
      </w:r>
    </w:p>
    <w:p>
      <w:pPr>
        <w:pStyle w:val="12"/>
        <w:tabs>
          <w:tab w:val="clear" w:pos="708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знать различие скоростей объекта в стоячей воде, против течения и по течению реки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ешать задачи разных типов (на работу, на покупки, на движение), связывающих три величины, выделять эти величины и отношения между ним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ешать несложные логические задачи методом рассуждений;</w:t>
      </w:r>
    </w:p>
    <w:p>
      <w:pPr>
        <w:pStyle w:val="12"/>
        <w:tabs>
          <w:tab w:val="clear" w:pos="708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Оперировать на базовом уровне понятиями: фигура, точка, отрезок, прямая, луч, ломаная, угол, многоугольник, треугольник и четырехугольник, прямоугольник и квадрат, окружность и круг, прямоугольный параллелепипед, куб, шар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Изображать изучаемые фигуры от руки и с помощью линейки и циркуля.</w:t>
      </w:r>
    </w:p>
    <w:p>
      <w:pPr>
        <w:pStyle w:val="12"/>
        <w:tabs>
          <w:tab w:val="clear" w:pos="708"/>
          <w:tab w:val="left" w:pos="993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-решать практические задачи с применением простейших свойств фигур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вычислять расстояния на местности в стандартных ситуациях, площади прямоугольников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-выполнять простейшие построения и измерения на местности, необходимые в реальной жизни;</w:t>
      </w:r>
    </w:p>
    <w:p>
      <w:pPr>
        <w:pStyle w:val="Normal"/>
        <w:tabs>
          <w:tab w:val="clear" w:pos="708"/>
          <w:tab w:val="left" w:pos="34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описывать отдельные выдающиеся результаты, полученные в ходе развития математики как науки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знать примеры математических открытий и их авторов, в связи с отечественной и всемирной историе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повседневной жизни и при изучении других предметов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спознавать логически некорректные высказы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выдвигать гипотезы о возможных предельных значениях искомых величин в задаче (делать прикидку)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решать практические задачи с применением простейших свойств фигур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числять расстояния на местности в стандартных ситуациях, площади прямоугольников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выполнять простейшие построения и измерения на местности, необходимые в реальной жизн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учающийся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 получит возможность научитьс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использовать признаки делимости на 2, 4, 8, 5, 3, 6, 9, 10, 11, суммы и произведения чисел при выполнении вычислений и решении задач, обосновывать признаки делимости;</w:t>
      </w:r>
    </w:p>
    <w:p>
      <w:pPr>
        <w:pStyle w:val="Style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находить НОД и НОК чисел и использовать их при решении задач;</w:t>
      </w:r>
    </w:p>
    <w:p>
      <w:pPr>
        <w:pStyle w:val="Style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Оперировать понятиями: столбчатые и круговые диаграммы, таблицы данных, среднее арифметическое, </w:t>
      </w:r>
    </w:p>
    <w:p>
      <w:pPr>
        <w:pStyle w:val="Style2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извлекать, информацию, </w:t>
      </w:r>
      <w:r>
        <w:rPr>
          <w:rStyle w:val="Dash041e0431044b0447043d044b0439char1"/>
          <w:i/>
          <w:iCs/>
          <w:szCs w:val="24"/>
        </w:rPr>
        <w:t>представленную в таблицах, на диаграммах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составлять таблицы, строить диаграммы на основе данных;</w:t>
      </w:r>
    </w:p>
    <w:p>
      <w:pPr>
        <w:pStyle w:val="Normal"/>
        <w:rPr>
          <w:rStyle w:val="Dash041e0431044b0447043d044b0439char1"/>
          <w:rFonts w:cs="Times New Roman"/>
          <w:i/>
          <w:i/>
          <w:iCs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-Извлекать, интерпретировать и преобразовывать информацию, </w:t>
      </w:r>
      <w:r>
        <w:rPr>
          <w:rStyle w:val="Dash041e0431044b0447043d044b0439char1"/>
          <w:rFonts w:cs="Times New Roman"/>
          <w:i/>
          <w:iCs/>
          <w:szCs w:val="24"/>
          <w:lang w:val="ru-RU"/>
        </w:rPr>
        <w:t>представленную в таблицах и на диаграммах, отражающую свойства и характеристики реальных процессов и явлений;</w:t>
      </w:r>
    </w:p>
    <w:p>
      <w:pPr>
        <w:pStyle w:val="Normal"/>
        <w:rPr>
          <w:rStyle w:val="Dash041e0431044b0447043d044b0439char1"/>
          <w:rFonts w:cs="Times New Roman"/>
          <w:iCs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перировать понятием модуль числа, геометрическая интерпретация модуля числа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применять правила приближенных вычислений при решении практических задач и решении задач других учебных предметов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выполнять сравнение результатов вычислений при решении практических задач, в том числе приближенных вычисл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составлять числовые выражения и оценивать их значения при решении практических задач и задач из других учебных предметов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en-US"/>
        </w:rPr>
        <w:t>-Выделять при решении задач характеристики рассматриваемой в задаче ситуации, отличные от реальных (те, от которых абстрагировались), конструировать новые ситуации с учетом этих характеристик, в частности, при решении задач на концентрации, учитывать плотность вещества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en-US"/>
        </w:rPr>
        <w:t>-решать и конструировать задачи на основе рассмотрения реальных ситуаций, в которых не требуется точный вычислительный результат;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решать задачи на движение по реке, рассматривая разные системы отсчета;</w:t>
      </w:r>
    </w:p>
    <w:p>
      <w:pPr>
        <w:pStyle w:val="Style2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решать разнообразные задачи «на части»;</w:t>
      </w:r>
    </w:p>
    <w:p>
      <w:pPr>
        <w:pStyle w:val="Style2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решать и обосновывать свое решение задач (выделять математическую основу) на нахождение части числа и числа по его части на основе конкретного смысла дроби;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осознавать и объяснять идентичность задач разных типов, связывающих три величины (на работу, на покупки, на движение);                                   -выделять эти величины и отношения между ними, применять их при решении задач, конструировать собственные задачи указанных типов;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Оперировать понятиями: равенство, числовое равенство, уравнение, корень уравнения, решение уравнения, числовое неравенство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оставлять таблицы, строить диаграммы на основе данных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определять принадлежность элемента множеству, объединению и пересечению множеств; задавать множество с помощью перечисления элементов, словесного описа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повседневной жизни и при изучении других предметов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-распознавать логически некорректные высказывания;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строить цепочки умозаключений на основе использования правил логик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применять правила приближенных вычислений при решении практических задач и решении задач других учебных предметов;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выполнять сравнение результатов вычислений при решении практических задач, в том числе приближенных вычислений;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составлять числовые выражения и оценивать их значения при решении практических задач и задач из других учебных предметов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извлекать, интерпретировать и преобразовывать информацию, представленную в таблицах и на диаграммах, отражающую свойства и характеристики реальных процессов и явлений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собственные задачи указанных типов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выделять при решении задач характеристики рассматриваемой в задаче ситуации, отличные от реальных (те, от которых абстрагировались), конструировать новые ситуации с учетом этих характеристик, в частности, при решении задач на концентрации, учитывать плотность вещества;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решать и конструировать задачи на основе рассмотрения реальных ситуаций, в которых не требуется точный вычислительный результат;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решать задачи на движение по реке, рассматривая разные системы отсчет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вычислять расстояния на местности в стандартных ситуациях, площади участков прямоугольной формы, объемы комнат;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-выполнять простейшие построения на местности, необходимые в реальной жизни;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оценивать размеры реальных объектов окружающего мир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1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2. Готовность и способность осознанному выбору и построению дальнейшей индивидуальной траектории образования,</w:t>
      </w:r>
    </w:p>
    <w:p>
      <w:pPr>
        <w:pStyle w:val="Normal"/>
        <w:spacing w:lineRule="auto" w:line="360" w:before="0" w:after="0"/>
        <w:ind w:firstLine="709"/>
        <w:jc w:val="both"/>
        <w:rPr>
          <w:rStyle w:val="Dash041e005f0431005f044b005f0447005f043d005f044b005f0439005f005fchar1char1"/>
          <w:rFonts w:cs="Times New Roman"/>
          <w:szCs w:val="24"/>
          <w:lang w:val="ru-RU"/>
        </w:rPr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3</w:t>
      </w:r>
      <w:r>
        <w:rPr>
          <w:sz w:val="24"/>
          <w:szCs w:val="24"/>
          <w:lang w:val="ru-RU"/>
        </w:rPr>
        <w:t xml:space="preserve"> </w:t>
      </w:r>
      <w:r>
        <w:rPr>
          <w:rStyle w:val="Dash041e005f0431005f044b005f0447005f043d005f044b005f0439005f005fchar1char1"/>
          <w:rFonts w:cs="Times New Roman"/>
          <w:szCs w:val="24"/>
          <w:lang w:val="ru-RU"/>
        </w:rPr>
        <w:t>Формирование нравственных чувств и нравственного поведения, осознанного и ответственного отношения к собственным поступкам;</w:t>
      </w:r>
      <w:r>
        <w:rPr>
          <w:sz w:val="24"/>
          <w:szCs w:val="24"/>
          <w:lang w:val="ru-RU"/>
        </w:rPr>
        <w:t xml:space="preserve"> </w:t>
      </w:r>
      <w:r>
        <w:rPr>
          <w:rStyle w:val="Dash041e005f0431005f044b005f0447005f043d005f044b005f0439005f005fchar1char1"/>
          <w:rFonts w:cs="Times New Roman"/>
          <w:szCs w:val="24"/>
          <w:lang w:val="ru-RU"/>
        </w:rPr>
        <w:t>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4.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240" w:before="0" w:after="0"/>
        <w:rPr/>
      </w:pPr>
      <w:r>
        <w:rPr>
          <w:rStyle w:val="Dash041e005f0431005f044b005f0447005f043d005f044b005f0439005f005fchar1char1"/>
          <w:rFonts w:cs="Calibri"/>
          <w:szCs w:val="24"/>
          <w:lang w:val="ru-RU"/>
        </w:rPr>
        <w:t xml:space="preserve">            </w:t>
      </w:r>
      <w:r>
        <w:rPr>
          <w:rStyle w:val="Dash041e005f0431005f044b005f0447005f043d005f044b005f0439005f005fchar1char1"/>
          <w:rFonts w:cs="Times New Roman"/>
          <w:szCs w:val="24"/>
          <w:lang w:val="ru-RU"/>
        </w:rPr>
        <w:t>5. Осознанное, уважительное и доброжелательное отношение к другому человеку, его мнению. Готовность и способность вести диалог с другими людьми и достигать в нем взаимопонимания</w:t>
      </w:r>
    </w:p>
    <w:p>
      <w:pPr>
        <w:pStyle w:val="Normal"/>
        <w:spacing w:lineRule="auto" w:line="240" w:before="0" w:after="0"/>
        <w:rPr/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6.</w:t>
      </w:r>
      <w:r>
        <w:rPr>
          <w:sz w:val="24"/>
          <w:szCs w:val="24"/>
          <w:lang w:val="ru-RU"/>
        </w:rPr>
        <w:t xml:space="preserve"> </w:t>
      </w:r>
      <w:r>
        <w:rPr>
          <w:rStyle w:val="Dash041e005f0431005f044b005f0447005f043d005f044b005f0439005f005fchar1char1"/>
          <w:rFonts w:cs="Times New Roman"/>
          <w:szCs w:val="24"/>
          <w:lang w:val="ru-RU"/>
        </w:rPr>
        <w:t>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ru-RU"/>
        </w:rPr>
        <w:t xml:space="preserve"> </w:t>
      </w:r>
      <w:r>
        <w:rPr>
          <w:rStyle w:val="Dash041e005f0431005f044b005f0447005f043d005f044b005f0439005f005fchar1char1"/>
          <w:rFonts w:cs="Times New Roman"/>
          <w:szCs w:val="24"/>
          <w:lang w:val="ru-RU"/>
        </w:rPr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</w:t>
      </w:r>
    </w:p>
    <w:p>
      <w:pPr>
        <w:pStyle w:val="Normal"/>
        <w:spacing w:lineRule="auto" w:line="240" w:before="0" w:after="0"/>
        <w:rPr/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8.</w:t>
      </w:r>
      <w:r>
        <w:rPr>
          <w:sz w:val="24"/>
          <w:szCs w:val="24"/>
          <w:lang w:val="ru-RU"/>
        </w:rPr>
        <w:t xml:space="preserve"> </w:t>
      </w:r>
      <w:r>
        <w:rPr>
          <w:rStyle w:val="Dash041e005f0431005f044b005f0447005f043d005f044b005f0439005f005fchar1char1"/>
          <w:rFonts w:cs="Times New Roman"/>
          <w:szCs w:val="24"/>
          <w:lang w:val="ru-RU"/>
        </w:rPr>
        <w:t>Уважение к истории культуры своего Отечества, выраженной в том числе в понимании красоты человека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9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апредметные результа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гулятивные УУД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дентифицировать собственные проблемы и определять главную проблем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инимать решение в учебной ситуации и нести за него ответственност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ознавательные УУД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делять явление из общего ряда других явл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означать символом и знаком предмет и/или явлени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здавать абстрактный или реальный образ предмета и/или яв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троить модель/схему на основе условий задачи и/или способа ее реш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троить доказательство: прямое, косвенное, от противног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Смысловое чтение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устанавливать взаимосвязь описанных в тексте событий, явлений, процес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езюмировать главную идею текс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fiction</w:t>
      </w:r>
      <w:r>
        <w:rPr>
          <w:rFonts w:cs="Times New Roman" w:ascii="Times New Roman" w:hAnsi="Times New Roman"/>
          <w:sz w:val="24"/>
          <w:szCs w:val="24"/>
          <w:lang w:val="ru-RU"/>
        </w:rPr>
        <w:t>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</w:r>
      <w:r>
        <w:rPr>
          <w:rFonts w:cs="Times New Roman" w:ascii="Times New Roman" w:hAnsi="Times New Roman"/>
          <w:sz w:val="24"/>
          <w:szCs w:val="24"/>
        </w:rPr>
        <w:t>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свое отношение к природной сред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оводить причинный и вероятностный анализ экологических ситуац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ражать свое отношение к природе через рисунки, сочинения, модели, проектные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12"/>
        <w:spacing w:lineRule="auto" w:line="360"/>
        <w:ind w:left="1069" w:hanging="0"/>
        <w:jc w:val="both"/>
        <w:rPr/>
      </w:pPr>
      <w:r>
        <w:rPr>
          <w:rFonts w:cs="Times New Roman" w:ascii="Times New Roman" w:hAnsi="Times New Roman"/>
          <w:lang w:val="ru-RU"/>
        </w:rPr>
        <w:t>-определять необходимые ключевые поисковые слова и запросы;</w:t>
      </w:r>
    </w:p>
    <w:p>
      <w:pPr>
        <w:pStyle w:val="12"/>
        <w:spacing w:lineRule="auto" w:line="360"/>
        <w:ind w:left="1429" w:hanging="0"/>
        <w:jc w:val="both"/>
        <w:rPr/>
      </w:pPr>
      <w:r>
        <w:rPr>
          <w:rFonts w:cs="Times New Roman" w:ascii="Times New Roman" w:hAnsi="Times New Roman"/>
          <w:lang w:val="ru-RU"/>
        </w:rPr>
        <w:t>-осуществлять взаимодействие с электронными поисковыми системами, словарями;</w:t>
      </w:r>
    </w:p>
    <w:p>
      <w:pPr>
        <w:pStyle w:val="12"/>
        <w:spacing w:lineRule="auto" w:line="360"/>
        <w:ind w:left="1429" w:hanging="0"/>
        <w:jc w:val="both"/>
        <w:rPr/>
      </w:pPr>
      <w:r>
        <w:rPr>
          <w:rFonts w:cs="Times New Roman" w:ascii="Times New Roman" w:hAnsi="Times New Roman"/>
          <w:lang w:val="ru-RU"/>
        </w:rPr>
        <w:t>-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оммуникативные УУД</w:t>
      </w:r>
    </w:p>
    <w:p>
      <w:pPr>
        <w:pStyle w:val="12"/>
        <w:widowControl w:val="false"/>
        <w:tabs>
          <w:tab w:val="clear" w:pos="708"/>
          <w:tab w:val="left" w:pos="426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lang w:val="ru-RU"/>
        </w:rPr>
        <w:t>1.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инимать решение в ходе диалога и согласовывать его с собеседник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докладов, рефератов, создание презентаций и др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информацию с учетом этических и правовых нор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12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lang w:val="ru-RU"/>
        </w:rPr>
        <w:t>- включая СМИ и ресурсы Интернета;</w:t>
      </w:r>
    </w:p>
    <w:p>
      <w:pPr>
        <w:pStyle w:val="12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lang w:val="ru-RU"/>
        </w:rPr>
        <w:t>-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владеть различными видами аудирования (с полным пониманием, с пониманием основного содержания, с выборочны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учающийся научится: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-составлять числовые выражения при решении практических задач и задач из других учебных предметов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-Оперировать на базовом уровне понятиями: целое число, обыкновенная дробь, десятичная дробь, смешанная дробь, рациональное число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lang w:val="ru-RU"/>
        </w:rPr>
        <w:t>сравнивать числ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--Выполнять несложные преобразования для вычисления значений числовых выражений, содержащих степени с натуральным показателем, степени с целым отрицательным показателем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выполнять несложные преобразования целых выражений: раскрывать скобки, приводить подобные слагаемые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использовать формулы сокращенного умножения (квадрат суммы, квадрат разности, разность квадратов) для упрощения вычислений значений выражений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выполнять несложные преобразования дробно-линейных выраж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Оперировать на базовом уровне понятиями: равенство, числовое равенство, уравнение, корень уравнения, решение уравнения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оставлять и решать линейные уравнения при решении задач, возникающих в других учебных предметах»</w:t>
      </w:r>
    </w:p>
    <w:p>
      <w:pPr>
        <w:pStyle w:val="Normal"/>
        <w:rPr/>
      </w:pPr>
      <w:r>
        <w:rPr>
          <w:rFonts w:cs="Times New Roman" w:ascii="Times New Roman" w:hAnsi="Times New Roman"/>
          <w:color w:val="22272F"/>
          <w:sz w:val="23"/>
          <w:szCs w:val="23"/>
          <w:lang w:val="ru-RU"/>
        </w:rPr>
        <w:t>-овладение символьным языком алгебры, приемами решения уравнений, систем уравнений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Находить значение функции по заданному значению аргумента; 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находить значение аргумента по заданному значению функции в несложных ситуациях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положение точки по ее координатам, координаты точки по ее положению на координатной плоскости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 графику находить область определения, множество значений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строить график линейной функции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роверять, является ли данный график графиком заданной функции линейной, или обратной пропорциональности)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-определять приближенные значения координат точки пересечения графиков функци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lang w:val="ru-RU"/>
        </w:rPr>
        <w:t>использовать графики реальных процессов и зависимостей для определения их свойств (наибольшие и наименьшие значения, промежутки возрастания и убывания, области положительных и отрицательных значений и т.п.)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использовать свойства линейной функции и ее график при решении задач из других учебных предмет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Оперировать на базовом уровне понятиями геометрических фигур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извлекать информацию о геометрических фигурах, представленную на чертежах в явном виде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рименять для решения задач геометрические факты, если условия их применения заданы в явной форме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решать задачи на нахождение геометрических величин по образцам или алгоритм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использовать свойства геометрических фигур для решения типовых задач, возникающих в ситуациях повседневной жизни, задач практического содержания </w:t>
      </w:r>
      <w:r>
        <w:rPr>
          <w:rFonts w:cs="Times New Roman" w:ascii="Times New Roman" w:hAnsi="Times New Roman"/>
          <w:color w:val="22272F"/>
          <w:sz w:val="23"/>
          <w:szCs w:val="23"/>
          <w:lang w:val="ru-RU"/>
        </w:rPr>
        <w:t>решение задач на нахождение геометрических величин (длина и расстояние, величина угла, площадь) по образцам или алгоритмам;</w:t>
      </w:r>
    </w:p>
    <w:p>
      <w:pPr>
        <w:pStyle w:val="Normal"/>
        <w:spacing w:lineRule="auto" w:line="276"/>
        <w:rPr/>
      </w:pPr>
      <w:r>
        <w:rPr>
          <w:color w:val="22272F"/>
          <w:sz w:val="23"/>
          <w:szCs w:val="23"/>
          <w:lang w:val="ru-RU"/>
        </w:rPr>
        <w:t>-</w:t>
      </w:r>
      <w:r>
        <w:rPr>
          <w:rFonts w:cs="Times New Roman" w:ascii="Times New Roman" w:hAnsi="Times New Roman"/>
          <w:color w:val="22272F"/>
          <w:sz w:val="24"/>
          <w:szCs w:val="24"/>
          <w:lang w:val="ru-RU"/>
        </w:rPr>
        <w:t xml:space="preserve">выполнение измерения длин, расстояний, величин углов с помощью инструментов для измерений длин и углов;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22272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val="ru-RU"/>
        </w:rPr>
        <w:t xml:space="preserve">-оперирование на базовом уровне понятиями: равенство фигур, параллельность и перпендикулярность прямых, углы между прямыми, перпендикуляр, наклонная, проекция;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22272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val="ru-RU"/>
        </w:rPr>
        <w:t>-проведение доказательств в геометрии;</w:t>
      </w:r>
    </w:p>
    <w:p>
      <w:pPr>
        <w:pStyle w:val="S1"/>
        <w:shd w:fill="FFFFFF" w:val="clear"/>
        <w:spacing w:lineRule="auto" w:line="276"/>
        <w:jc w:val="both"/>
        <w:rPr>
          <w:color w:val="22272F"/>
        </w:rPr>
      </w:pPr>
      <w:r>
        <w:rPr>
          <w:color w:val="22272F"/>
        </w:rPr>
        <w:t>ерпендикуляр, наклонная, проекция; проведение доказательств в геометрии;</w:t>
      </w:r>
    </w:p>
    <w:p>
      <w:pPr>
        <w:pStyle w:val="S1"/>
        <w:shd w:fill="FFFFFF" w:val="clear"/>
        <w:spacing w:lineRule="auto" w:line="276"/>
        <w:jc w:val="both"/>
        <w:rPr/>
      </w:pPr>
      <w:r>
        <w:rPr>
          <w:color w:val="22272F"/>
        </w:rPr>
        <w:t>-решение простейших комбинаторных задач; распознавание верных и неверных высказыван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повседневной жизни и при изучении других предмето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троить цепочки умозаключений на основе использования правил логик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множества, операции с множествами, их графическое представление для описания реальных процессов и явл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именять правила приближенных вычислений при решении практических задач и решении задач других учебных предметов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полнять сравнение результатов вычислений при решении практических задач, в том числе приближенных вычисл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ставлять и оценивать числовые выражения при решении практических задач и задач из других учебных предметов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записывать и округлять числовые значения реальных величин с использованием разных систем измер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преобразования и действия с числами, записанными в стандартном вид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полнять преобразования алгебраических выражений при решении задач других учебных предмет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ллюстрировать с помощью графика реальную зависимость или процесс по их характеристика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свойства и график квадратичной функции при решении задач из других учебных предмет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звлекать, интерпретировать и преобразовывать информацию, представленную в таблицах, на диаграммах, графиках, отражающую свойства и характеристики реальных процессов и явл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статистические характеристики выборок по таблицам, диаграммам, графикам, выполнять сравнение в зависимости от цели решения задач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свойства геометрических фигур для решения задач практического характера и задач из смежных дисципли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отношения для решения задач, возникающих в реальной жизн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оводить вычисления на мест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именять формулы при вычислениях в смежных учебных предметах, в окружающей действи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выполнять простейшие построения на местности, необходимые в реальной жизни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ценивать размеры реальных объектов окружающего ми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рименять свойства движений и применять подобие для построений и вычислен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олучит возможность научиться: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решать простые и сложные задачи разных типов, а также задачи повышенной трудности;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характеризовать вклад выдающихся математиков в развитие математики и иных научных областей;</w:t>
      </w:r>
    </w:p>
    <w:p>
      <w:pPr>
        <w:pStyle w:val="12"/>
        <w:tabs>
          <w:tab w:val="clear" w:pos="708"/>
          <w:tab w:val="left" w:pos="1134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-представлять рациональное число в виде десятичной дроби</w:t>
      </w:r>
      <w:r>
        <w:rPr>
          <w:rFonts w:cs="Times New Roman" w:ascii="Times New Roman" w:hAnsi="Times New Roman"/>
          <w:i/>
          <w:lang w:val="ru-RU"/>
        </w:rPr>
        <w:t>;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упорядочивать числа, записанные в виде обыкновенной и десятичной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находить НОД и НОК чисел и использовать их при решении задач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применять правила приближенных вычислений при решении практических задач и решении задач других учебных предметов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выполнять сравнение результатов вычислений при решении практических задач, в том числе приближенных вычислений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составлять и оценивать числовые выражения при решении практических задач и задач из других учебных предметов;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записывать и округлять числовые значения реальных величин с использованием разных систем измерени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Выполнять разложение многочленов на множители одним из способов: вынесение за скобку, группировка, использование формул сокращенного умножения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выделять квадрат суммы и разности одночленов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Оперировать понятиями: уравнение, неравенство, корень уравнения, решение неравенства, равносильные уравнения, область определения уравнения (неравенства, системы уравнений или неравенств)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решать линейные уравнения и уравнения, сводимые к линейным с помощью тождественных преобразований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 повседневной жизни и при изучении других предметов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строить рассуждения на основе использования правил логики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использовать множества, операции с множествами, их графическое представление для описания реальных процессов и явлений, при решении задач других учебных предметов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выполнять и объяснять результаты сравнения результатов вычислений при решении практических задач, в том числе приближенных вычислений, используя разные способы сравнений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-записывать, сравнивать, округлять числовые данные реальных величин с использованием разных систем измерения;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составлять и оценивать разными способами числовые выражения при решении практических задач и задач из других учебных предметов. 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выполнять преобразования и действия с буквенными выражениями, числовые коэффициенты которых записаны в стандартном виде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выполнять преобразования рациональных выражений при решении задач других учебных предметов;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выполнять проверку правдоподобия физических и химических формул на основе сравнения размерностей и валентностей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составлять и решать уравнения, неравенства, их системы при решении задач других учебных предметов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конструировать и исследовать функции, соответствующие реальным процессам и явлениям, интерпретировать полученные результаты в соответствии со спецификой исследуемого процесса или явления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использовать графики зависимостей для исследования реальных процессов и явлений;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конструировать и исследовать функции при решении задач других учебных предметов, интерпретировать полученные результаты в соответствии со спецификой учебного предмета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решать задачи на движение по реке, рассматривая разные системы отсчета;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конструировать задачные ситуации, приближенные к реальной действительности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свободно оперировать формулами при решении задач в других учебных предметах и при проведении необходимых вычислений в реальной жизн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1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2. Готовность и способность осознанному выбору и построению дальнейшей индивидуальной траектории образования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 xml:space="preserve">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3</w:t>
      </w:r>
      <w:r>
        <w:rPr>
          <w:sz w:val="24"/>
          <w:szCs w:val="24"/>
          <w:lang w:val="ru-RU"/>
        </w:rPr>
        <w:t xml:space="preserve"> </w:t>
      </w:r>
      <w:r>
        <w:rPr>
          <w:rStyle w:val="Dash041e005f0431005f044b005f0447005f043d005f044b005f0439005f005fchar1char1"/>
          <w:rFonts w:cs="Times New Roman"/>
          <w:szCs w:val="24"/>
          <w:lang w:val="ru-RU"/>
        </w:rPr>
        <w:t>Формирование нравственных чувств и нравственного поведения, осознанного и ответственного отношения к собственным поступкам;</w:t>
      </w:r>
      <w:r>
        <w:rPr>
          <w:sz w:val="24"/>
          <w:szCs w:val="24"/>
          <w:lang w:val="ru-RU"/>
        </w:rPr>
        <w:t xml:space="preserve"> </w:t>
      </w:r>
      <w:r>
        <w:rPr>
          <w:rStyle w:val="Dash041e005f0431005f044b005f0447005f043d005f044b005f0439005f005fchar1char1"/>
          <w:rFonts w:cs="Times New Roman"/>
          <w:szCs w:val="24"/>
          <w:lang w:val="ru-RU"/>
        </w:rPr>
        <w:t>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4.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240" w:before="0" w:after="0"/>
        <w:rPr/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5. Осознанное, уважительное и доброжелательное отношение к другому человеку, его мнению.</w:t>
      </w:r>
    </w:p>
    <w:p>
      <w:pPr>
        <w:pStyle w:val="Normal"/>
        <w:spacing w:lineRule="auto" w:line="240" w:before="0" w:after="0"/>
        <w:rPr/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Готовность и способность вести диалог с другими людьми и достигать в нем взаимопонимания</w:t>
      </w:r>
    </w:p>
    <w:p>
      <w:pPr>
        <w:pStyle w:val="Normal"/>
        <w:spacing w:lineRule="auto" w:line="240" w:before="0" w:after="0"/>
        <w:rPr/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6.</w:t>
      </w:r>
      <w:r>
        <w:rPr>
          <w:sz w:val="24"/>
          <w:szCs w:val="24"/>
          <w:lang w:val="ru-RU"/>
        </w:rPr>
        <w:t xml:space="preserve"> </w:t>
      </w:r>
      <w:r>
        <w:rPr>
          <w:rStyle w:val="Dash041e005f0431005f044b005f0447005f043d005f044b005f0439005f005fchar1char1"/>
          <w:rFonts w:cs="Times New Roman"/>
          <w:szCs w:val="24"/>
          <w:lang w:val="ru-RU"/>
        </w:rPr>
        <w:t>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ru-RU"/>
        </w:rPr>
        <w:t xml:space="preserve"> </w:t>
      </w:r>
      <w:r>
        <w:rPr>
          <w:rStyle w:val="Dash041e005f0431005f044b005f0447005f043d005f044b005f0439005f005fchar1char1"/>
          <w:rFonts w:cs="Times New Roman"/>
          <w:szCs w:val="24"/>
          <w:lang w:val="ru-RU"/>
        </w:rPr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</w:t>
      </w:r>
    </w:p>
    <w:p>
      <w:pPr>
        <w:pStyle w:val="Normal"/>
        <w:spacing w:lineRule="auto" w:line="240" w:before="0" w:after="0"/>
        <w:rPr/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8.</w:t>
      </w:r>
      <w:r>
        <w:rPr>
          <w:sz w:val="24"/>
          <w:szCs w:val="24"/>
          <w:lang w:val="ru-RU"/>
        </w:rPr>
        <w:t xml:space="preserve"> </w:t>
      </w:r>
      <w:r>
        <w:rPr>
          <w:rStyle w:val="Dash041e005f0431005f044b005f0447005f043d005f044b005f0439005f005fchar1char1"/>
          <w:rFonts w:cs="Times New Roman"/>
          <w:szCs w:val="24"/>
          <w:lang w:val="ru-RU"/>
        </w:rPr>
        <w:t>Уважение к истории культуры своего Отечества, выраженной в том числе в понимании красоты человека;</w:t>
      </w:r>
    </w:p>
    <w:p>
      <w:pPr>
        <w:pStyle w:val="Normal"/>
        <w:spacing w:lineRule="auto" w:line="360" w:before="0" w:after="0"/>
        <w:jc w:val="both"/>
        <w:rPr>
          <w:rStyle w:val="Dash041e005f0431005f044b005f0447005f043d005f044b005f0439005f005fchar1char1"/>
          <w:rFonts w:cs="Times New Roman"/>
          <w:szCs w:val="24"/>
          <w:lang w:val="ru-RU"/>
        </w:rPr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9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.</w:t>
      </w:r>
    </w:p>
    <w:p>
      <w:pPr>
        <w:pStyle w:val="Normal"/>
        <w:spacing w:lineRule="auto" w:line="360" w:before="0" w:after="0"/>
        <w:ind w:firstLine="709"/>
        <w:jc w:val="both"/>
        <w:rPr>
          <w:rStyle w:val="Dash041e005f0431005f044b005f0447005f043d005f044b005f0439005f005fchar1char1"/>
          <w:rFonts w:cs="Times New Roman"/>
          <w:szCs w:val="24"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гулятивные УУД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дентифицировать собственные проблемы и определять главную проблем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оценивать правильность выполнения учебной задачи, собственные возможности ее решения. </w:t>
      </w:r>
      <w:r>
        <w:rPr>
          <w:rFonts w:cs="Times New Roman" w:ascii="Times New Roman" w:hAnsi="Times New Roman"/>
          <w:sz w:val="24"/>
          <w:szCs w:val="24"/>
        </w:rPr>
        <w:t>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. </w:t>
      </w:r>
      <w:r>
        <w:rPr>
          <w:rFonts w:cs="Times New Roman" w:ascii="Times New Roman" w:hAnsi="Times New Roman"/>
          <w:sz w:val="24"/>
          <w:szCs w:val="24"/>
        </w:rPr>
        <w:t>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имать решение в учебной ситуации и нести за него ответственность; самостоятельно определять причины своего успеха или неуспеха и находить способы выхода из ситу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ознавательные УУД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делять явление из общего ряда других явл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означать символом и знаком предмет и/или явлени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здавать абстрактный или реальный образ предмета и/или яв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троить модель/схему на основе условий задачи и/или способа ее реш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троить доказательство: прямое, косвенное, от противног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Смысловое чтение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устанавливать взаимосвязь описанных в тексте событий, явлений, процес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езюмировать главную идею текс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fiction</w:t>
      </w:r>
      <w:r>
        <w:rPr>
          <w:rFonts w:cs="Times New Roman" w:ascii="Times New Roman" w:hAnsi="Times New Roman"/>
          <w:sz w:val="24"/>
          <w:szCs w:val="24"/>
          <w:lang w:val="ru-RU"/>
        </w:rPr>
        <w:t>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критически оценивать содержание и форму текс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свое отношение к природной сред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оводить причинный и вероятностный анализ экологических ситуац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ражать свое отношение к природе через рисунки, сочинения, модели, проектные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ListParagraph"/>
        <w:spacing w:lineRule="auto" w:line="360"/>
        <w:ind w:left="1429" w:hanging="0"/>
        <w:jc w:val="both"/>
        <w:rPr/>
      </w:pPr>
      <w:r>
        <w:rPr>
          <w:rFonts w:cs="Times New Roman" w:ascii="Times New Roman" w:hAnsi="Times New Roman"/>
          <w:lang w:val="ru-RU"/>
        </w:rPr>
        <w:t>-определять необходимые ключевые поисковые слова и запросы;</w:t>
      </w:r>
    </w:p>
    <w:p>
      <w:pPr>
        <w:pStyle w:val="ListParagraph"/>
        <w:spacing w:lineRule="auto" w:line="360"/>
        <w:ind w:left="1429" w:hanging="0"/>
        <w:jc w:val="both"/>
        <w:rPr/>
      </w:pPr>
      <w:r>
        <w:rPr>
          <w:rFonts w:cs="Times New Roman" w:ascii="Times New Roman" w:hAnsi="Times New Roman"/>
          <w:lang w:val="ru-RU"/>
        </w:rPr>
        <w:t>-осуществлять взаимодействие с электронными поисковыми системами, словарями;</w:t>
      </w:r>
    </w:p>
    <w:p>
      <w:pPr>
        <w:pStyle w:val="ListParagraph"/>
        <w:spacing w:lineRule="auto" w:line="360"/>
        <w:ind w:left="1429" w:hanging="0"/>
        <w:jc w:val="both"/>
        <w:rPr/>
      </w:pPr>
      <w:r>
        <w:rPr>
          <w:rFonts w:cs="Times New Roman" w:ascii="Times New Roman" w:hAnsi="Times New Roman"/>
          <w:lang w:val="ru-RU"/>
        </w:rPr>
        <w:t>-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оммуникативные УУД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lang w:val="ru-RU"/>
        </w:rPr>
        <w:t>1.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инимать решение в ходе диалога и согласовывать его с собеседник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докладов, рефератов, создание презентаций и др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информацию с учетом этических и правовых нор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lang w:val="ru-RU"/>
        </w:rPr>
        <w:t>- включая СМИ и ресурсы Интернета;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lang w:val="ru-RU"/>
        </w:rPr>
        <w:t>-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владеть различными видами аудирования (с полным пониманием, с пониманием основного содержания, с выборочны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дметные результа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учающийся научится: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-Оценивать результаты вычислений при решении практических задач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выполнять сравнение чисел в реальных ситуациях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color w:val="22272F"/>
          <w:sz w:val="23"/>
          <w:szCs w:val="23"/>
          <w:lang w:val="ru-RU"/>
        </w:rPr>
        <w:t>-использование числовых выражений при решении практических задач и задач из других учебных предметов;</w:t>
      </w:r>
    </w:p>
    <w:p>
      <w:pPr>
        <w:pStyle w:val="Normal"/>
        <w:rPr>
          <w:color w:val="22272F"/>
          <w:sz w:val="23"/>
          <w:szCs w:val="23"/>
          <w:lang w:val="ru-RU"/>
        </w:rPr>
      </w:pPr>
      <w:r>
        <w:rPr>
          <w:color w:val="22272F"/>
          <w:sz w:val="23"/>
          <w:szCs w:val="23"/>
          <w:lang w:val="ru-RU"/>
        </w:rPr>
        <w:t>-решение сюжетных задач разных типов на все арифметические действ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color w:val="22272F"/>
          <w:sz w:val="23"/>
          <w:szCs w:val="23"/>
          <w:lang w:val="ru-RU"/>
        </w:rPr>
        <w:t>-возможность привести примеры из отечественной и всемирной истории математических открытий и их авторов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оценивать значение квадратного корня из положительного целого числа; 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аспознавать рациональные и иррациональные числа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равнивать числа.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понимать смысл записи числа в стандартном виде; 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перировать на базовом уровне понятием «стандартная запись числа».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выполнять несложные преобразования выражений с квадратными корнями.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ешать квадратные уравнения по формуле корней квадратного уравнения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Оперировать на базовом уровне понятиями: числовое неравенство, неравенство, решение неравенства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роверять справедливость числовых равенств и неравенств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решать линейные неравенства и несложные неравенства, сводящиеся к линейным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lang w:val="ru-RU"/>
        </w:rPr>
        <w:t>изображать решения неравенств на числовой прямой</w:t>
      </w:r>
      <w:r>
        <w:rPr>
          <w:rFonts w:cs="Times New Roman" w:ascii="Times New Roman" w:hAnsi="Times New Roman"/>
          <w:i/>
          <w:lang w:val="ru-RU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Решать системы несложных линейных уравнений, неравенств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изображать решения  систем  неравенств на числовой прямой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роверять, является ли данное число решением неравенства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22272F"/>
          <w:lang w:val="ru-RU"/>
        </w:rPr>
      </w:pPr>
      <w:r>
        <w:rPr>
          <w:rFonts w:cs="Times New Roman" w:ascii="Times New Roman" w:hAnsi="Times New Roman"/>
          <w:color w:val="22272F"/>
          <w:lang w:val="ru-RU"/>
        </w:rPr>
        <w:t>-оценивание и вычисление вероятности события в простейших случаях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именять формулы периметра, площади и объема, площади поверхности отдельных многогранников при вычислениях, когда все данные имеются в условии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рименять теорему Пифагора, базовые тригонометрические соотношения для вычисления длин, расстояний, площадей в простейших случа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 повседневной жизни и при изучении других предметов:</w:t>
      </w:r>
    </w:p>
    <w:p>
      <w:pPr>
        <w:pStyle w:val="12"/>
        <w:tabs>
          <w:tab w:val="clear" w:pos="708"/>
          <w:tab w:val="left" w:pos="1134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вычислять расстояния на местности в стандартных ситуациях, площади в простейших случаях, применять формулы в простейших ситуациях в повседневной жизни</w:t>
      </w:r>
      <w:r>
        <w:rPr>
          <w:rFonts w:cs="Times New Roman" w:ascii="Times New Roman" w:hAnsi="Times New Roman"/>
          <w:i/>
          <w:lang w:val="ru-RU"/>
        </w:rPr>
        <w:t>;</w:t>
      </w:r>
    </w:p>
    <w:p>
      <w:pPr>
        <w:pStyle w:val="Style26"/>
        <w:spacing w:lineRule="auto" w:line="276"/>
        <w:rPr/>
      </w:pPr>
      <w:r>
        <w:rPr/>
        <w:t>-оперирование понятиями: окружность и круг, изображение изучаемых фигур от руки и с помощью линейки и циркуля;</w:t>
      </w:r>
    </w:p>
    <w:p>
      <w:pPr>
        <w:pStyle w:val="Style26"/>
        <w:spacing w:lineRule="auto" w:line="276"/>
        <w:rPr>
          <w:rFonts w:ascii="Times New Roman" w:hAnsi="Times New Roman" w:cs="Times New Roman"/>
        </w:rPr>
      </w:pPr>
      <w:r>
        <w:rPr/>
        <w:t>-оперирование на базовом уровне понятиями: параллельность и перпендикулярность прямых, углы между прямыми, перпендикуляр, наклонная, проекция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26"/>
        <w:spacing w:lineRule="auto" w:line="276"/>
        <w:rPr/>
      </w:pPr>
      <w:r>
        <w:rPr/>
        <w:t>-проведение доказательств в геометрии;</w:t>
      </w:r>
    </w:p>
    <w:p>
      <w:pPr>
        <w:pStyle w:val="Style26"/>
        <w:spacing w:lineRule="auto" w:line="276"/>
        <w:rPr/>
      </w:pPr>
      <w:r>
        <w:rPr>
          <w:color w:val="22272F"/>
          <w:sz w:val="23"/>
          <w:szCs w:val="23"/>
        </w:rPr>
        <w:t>-выполнение измерения длин, расстояний, величин углов с помощью инструментов для измерений длин и углов; длин, расстояний, величин углов с помощью инструментов для измерений длин и углов;</w:t>
      </w:r>
    </w:p>
    <w:p>
      <w:pPr>
        <w:pStyle w:val="Style26"/>
        <w:spacing w:lineRule="auto" w:line="276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-решение задач на нахождение геометрических величин (длина и расстояние, величина угла, площадь) по образцам или алгоритмам;</w:t>
      </w:r>
    </w:p>
    <w:p>
      <w:pPr>
        <w:pStyle w:val="12"/>
        <w:tabs>
          <w:tab w:val="clear" w:pos="708"/>
          <w:tab w:val="left" w:pos="1134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-Оперировать на базовом уровне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2"/>
      </w:r>
      <w:r>
        <w:rPr>
          <w:rFonts w:cs="Times New Roman" w:ascii="Times New Roman" w:hAnsi="Times New Roman"/>
          <w:lang w:val="ru-RU"/>
        </w:rPr>
        <w:t xml:space="preserve"> понятиями: множество, элемент множества, подмножество, принадлежность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задавать множества перечислением их элементов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графическое представление множеств для описания реальных процессов и явлений, при решении задач других учебных предметов.</w:t>
      </w:r>
    </w:p>
    <w:p>
      <w:pPr>
        <w:pStyle w:val="12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находить пересечение, объединение, подмножество в простейших ситуациях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выполнять оценку правдоподобия результатов, получаемых при решении различных уравнений, неравенств и их систем при решении задач других учебных предметов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составлять и решать уравнения и неравенства с параметрами при решении задач других учебных предметов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составлять уравнение, неравенство или их систему, описывающие реальную ситуацию или прикладную задачу, интерпретировать полученные результаты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составлять с использованием свойств геометрических фигур математические модели для решения задач практического характера и задач из смежных дисциплин, исследовать полученные модели и интерпретировать результа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спользовать отношения для построения и исследования математических моделей объектов реальной жизн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олучит возможность научиться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-Оперировать понятиями: множество натуральных чисел, множество целых чисел, множество рациональных чисел, иррациональное число, квадратный корень, множество действительных чисел, геометрическая интерпретация натуральных, целых, рациональных, действительных чисел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Выполнять преобразования выражений, содержащих степени с целыми отрицательными показателями, переходить от записи в виде степени с целым отрицательным показателем к записи в виде дроби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выполнять преобразования дробно-рациональных выражений: сокращение дробей, приведение алгебраических дробей к общему знаменателю, сложение, умножение, деление алгебраических дробей, возведение алгебраической дроби в натуральную и целую отрицательную степень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выполнять преобразования выражений, содержащих квадратные корни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выделять квадрат суммы или разности двучлена в выражениях, содержащих квадратные корни;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выполнять преобразования выражений, содержащих модуль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составлять и решать линейные и квадратные уравнения, уравнения, к ним сводящиеся, системы линейных уравнений, неравенств при решении задач других учебных предметов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выполнять оценку правдоподобия результатов, получаемых при решении линейных и квадратных уравнений и систем линейных уравнений и неравенств при решении задач других учебных предметов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решать несложные квадратные уравнения с параметром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9 клас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1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2. Готовность и способность осознанному выбору и построению дальнейшей индивидуальной траектории образования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 xml:space="preserve">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3</w:t>
      </w:r>
      <w:r>
        <w:rPr>
          <w:sz w:val="24"/>
          <w:szCs w:val="24"/>
          <w:lang w:val="ru-RU"/>
        </w:rPr>
        <w:t xml:space="preserve"> </w:t>
      </w:r>
      <w:r>
        <w:rPr>
          <w:rStyle w:val="Dash041e005f0431005f044b005f0447005f043d005f044b005f0439005f005fchar1char1"/>
          <w:rFonts w:cs="Times New Roman"/>
          <w:szCs w:val="24"/>
          <w:lang w:val="ru-RU"/>
        </w:rPr>
        <w:t>Формирование нравственных чувств и нравственного поведения, осознанного и ответственного отношения к собственным поступкам;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4.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240" w:before="0" w:after="0"/>
        <w:rPr>
          <w:rStyle w:val="Dash041e005f0431005f044b005f0447005f043d005f044b005f0439005f005fchar1char1"/>
          <w:rFonts w:cs="Times New Roman"/>
          <w:szCs w:val="24"/>
          <w:lang w:val="ru-RU"/>
        </w:rPr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5. Осознанное, уважительное и доброжелательное отношение к другому человеку, его мнению. Готовность и способность вести диалог с другими людьми и достигать в нем взаимопонимания</w:t>
      </w:r>
    </w:p>
    <w:p>
      <w:pPr>
        <w:pStyle w:val="Normal"/>
        <w:spacing w:lineRule="auto" w:line="240" w:before="0" w:after="0"/>
        <w:rPr>
          <w:rStyle w:val="Dash041e005f0431005f044b005f0447005f043d005f044b005f0439005f005fchar1char1"/>
          <w:rFonts w:cs="Times New Roman"/>
          <w:szCs w:val="24"/>
          <w:lang w:val="ru-RU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6.</w:t>
      </w:r>
      <w:r>
        <w:rPr>
          <w:sz w:val="24"/>
          <w:szCs w:val="24"/>
          <w:lang w:val="ru-RU"/>
        </w:rPr>
        <w:t xml:space="preserve"> </w:t>
      </w:r>
      <w:r>
        <w:rPr>
          <w:rStyle w:val="Dash041e005f0431005f044b005f0447005f043d005f044b005f0439005f005fchar1char1"/>
          <w:rFonts w:cs="Times New Roman"/>
          <w:szCs w:val="24"/>
          <w:lang w:val="ru-RU"/>
        </w:rPr>
        <w:t>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ru-RU"/>
        </w:rPr>
        <w:t xml:space="preserve"> </w:t>
      </w:r>
      <w:r>
        <w:rPr>
          <w:rStyle w:val="Dash041e005f0431005f044b005f0447005f043d005f044b005f0439005f005fchar1char1"/>
          <w:rFonts w:cs="Times New Roman"/>
          <w:szCs w:val="24"/>
          <w:lang w:val="ru-RU"/>
        </w:rPr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</w:t>
      </w:r>
    </w:p>
    <w:p>
      <w:pPr>
        <w:pStyle w:val="Normal"/>
        <w:spacing w:lineRule="auto" w:line="240" w:before="0" w:after="0"/>
        <w:rPr/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8.</w:t>
      </w:r>
      <w:r>
        <w:rPr>
          <w:sz w:val="24"/>
          <w:szCs w:val="24"/>
          <w:lang w:val="ru-RU"/>
        </w:rPr>
        <w:t xml:space="preserve"> </w:t>
      </w:r>
      <w:r>
        <w:rPr>
          <w:rStyle w:val="Dash041e005f0431005f044b005f0447005f043d005f044b005f0439005f005fchar1char1"/>
          <w:rFonts w:cs="Times New Roman"/>
          <w:szCs w:val="24"/>
          <w:lang w:val="ru-RU"/>
        </w:rPr>
        <w:t>Уважение к истории культуры своего Отечества, выраженной в том числе в понимании красоты человека;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Dash041e005f0431005f044b005f0447005f043d005f044b005f0439005f005fchar1char1"/>
          <w:rFonts w:cs="Times New Roman"/>
          <w:szCs w:val="24"/>
          <w:lang w:val="ru-RU"/>
        </w:rPr>
        <w:t>9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гулятивные УУД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дентифицировать собственные проблемы и определять главную проблем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оценивать правильность выполнения учебной задачи, собственные возможности ее реш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. </w:t>
      </w:r>
      <w:r>
        <w:rPr>
          <w:rFonts w:cs="Times New Roman" w:ascii="Times New Roman" w:hAnsi="Times New Roman"/>
          <w:sz w:val="24"/>
          <w:szCs w:val="24"/>
        </w:rPr>
        <w:t>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инимать решение в учебной ситуации и нести за него ответственност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ознавательные УУД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делять явление из общего ряда других явл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ербализовать эмоциональное впечатление, оказанное на него источник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означать символом и знаком предмет и/или явлени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-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здавать абстрактный или реальный образ предмета и/или яв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троить модель/схему на основе условий задачи и/или способа ее реш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троить доказательство: прямое, косвенное, от противног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Смысловое чтение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-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устанавливать взаимосвязь описанных в тексте событий, явлений, процес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езюмировать главную идею текс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fiction</w:t>
      </w:r>
      <w:r>
        <w:rPr>
          <w:rFonts w:cs="Times New Roman" w:ascii="Times New Roman" w:hAnsi="Times New Roman"/>
          <w:sz w:val="24"/>
          <w:szCs w:val="24"/>
          <w:lang w:val="ru-RU"/>
        </w:rPr>
        <w:t>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критически оценивать содержание и форму текс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свое отношение к природной сред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оводить причинный и вероятностный анализ экологических ситуац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ражать свое отношение к природе через рисунки, сочинения, модели, проектные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12"/>
        <w:spacing w:lineRule="auto" w:line="360"/>
        <w:ind w:left="1069" w:hanging="0"/>
        <w:jc w:val="both"/>
        <w:rPr/>
      </w:pPr>
      <w:r>
        <w:rPr>
          <w:rFonts w:cs="Times New Roman" w:ascii="Times New Roman" w:hAnsi="Times New Roman"/>
          <w:lang w:val="ru-RU"/>
        </w:rPr>
        <w:t>-определять необходимые ключевые поисковые слова и запросы;</w:t>
      </w:r>
    </w:p>
    <w:p>
      <w:pPr>
        <w:pStyle w:val="12"/>
        <w:spacing w:lineRule="auto" w:line="360"/>
        <w:ind w:left="1069" w:hanging="0"/>
        <w:jc w:val="both"/>
        <w:rPr/>
      </w:pPr>
      <w:r>
        <w:rPr>
          <w:rFonts w:cs="Times New Roman" w:ascii="Times New Roman" w:hAnsi="Times New Roman"/>
          <w:lang w:val="ru-RU"/>
        </w:rPr>
        <w:t>-осуществлять взаимодействие с электронными поисковыми системами, словарями;</w:t>
      </w:r>
    </w:p>
    <w:p>
      <w:pPr>
        <w:pStyle w:val="12"/>
        <w:spacing w:lineRule="auto" w:line="360"/>
        <w:ind w:left="1069" w:hanging="0"/>
        <w:jc w:val="both"/>
        <w:rPr/>
      </w:pPr>
      <w:r>
        <w:rPr>
          <w:rFonts w:cs="Times New Roman" w:ascii="Times New Roman" w:hAnsi="Times New Roman"/>
          <w:lang w:val="ru-RU"/>
        </w:rPr>
        <w:t>-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-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оммуникативные УУД</w:t>
      </w:r>
    </w:p>
    <w:p>
      <w:pPr>
        <w:pStyle w:val="12"/>
        <w:widowControl w:val="false"/>
        <w:tabs>
          <w:tab w:val="clear" w:pos="708"/>
          <w:tab w:val="left" w:pos="426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lang w:val="ru-RU"/>
        </w:rPr>
        <w:t>1.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инимать решение в ходе диалога и согласовывать его с собеседник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информацию с учетом этических и правовых нор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12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lang w:val="ru-RU"/>
        </w:rPr>
        <w:t>- включая СМИ и ресурсы Интернета;</w:t>
      </w:r>
    </w:p>
    <w:p>
      <w:pPr>
        <w:pStyle w:val="12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lang w:val="ru-RU"/>
        </w:rPr>
        <w:t>-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Normal"/>
        <w:spacing w:lineRule="auto" w:line="360" w:before="0" w:after="0"/>
        <w:ind w:firstLine="709"/>
        <w:jc w:val="both"/>
        <w:rPr>
          <w:rStyle w:val="Dash041e005f0431005f044b005f0447005f043d005f044b005f0439005f005fchar1char1"/>
          <w:rFonts w:cs="Times New Roman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Владеть различными видами аудирования (с полным пониманием, с пониманием основного содержания, с выборочны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дметные результа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ыпускник научится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ешать несложные сюжетные задачи разных типов на все арифметические действия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троить модель условия задачи (в виде таблицы, схемы, рисунка или уравнения), в которой даны значения двух из трех взаимосвязанных величин, с целью поиска решения задачи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составлять план решения задачи; 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выделять этапы решения задачи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интерпретировать вычислительные результаты в задаче, исследовать полученное решение задачи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знать различие скоростей объекта в стоячей воде, против течения и по течению реки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ешать задачи на нахождение части числа и числа по его части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ешать задачи разных типов (на работу, на покупки, на движение), связывающих три величины, выделять эти величины и отношения между ними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находить процент от числа, число по проценту от него, находить процентное снижение или процентное повышение величин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ешать несложные логические задачи методом рассужден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выдвигать гипотезы о возможных предельных значениях искомых в задаче величин (делать прикидку</w:t>
      </w:r>
    </w:p>
    <w:p>
      <w:pPr>
        <w:pStyle w:val="Normal"/>
        <w:tabs>
          <w:tab w:val="clear" w:pos="708"/>
          <w:tab w:val="left" w:pos="34" w:leader="none"/>
          <w:tab w:val="left" w:pos="113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Описывать отдельные выдающиеся результаты, полученные в ходе развития математики как науки;</w:t>
      </w:r>
    </w:p>
    <w:p>
      <w:pPr>
        <w:pStyle w:val="Normal"/>
        <w:tabs>
          <w:tab w:val="clear" w:pos="708"/>
          <w:tab w:val="left" w:pos="34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знать примеры математических открытий и их авторов, в связи с отечественной и всемирной историей;</w:t>
      </w:r>
    </w:p>
    <w:p>
      <w:pPr>
        <w:pStyle w:val="Normal"/>
        <w:tabs>
          <w:tab w:val="clear" w:pos="708"/>
          <w:tab w:val="left" w:pos="34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нимать роль математики в развитии России.</w:t>
      </w:r>
    </w:p>
    <w:p>
      <w:pPr>
        <w:pStyle w:val="Normal"/>
        <w:tabs>
          <w:tab w:val="clear" w:pos="708"/>
          <w:tab w:val="left" w:pos="34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Выбирать подходящий изученный метод для решения изученных типов математических задач;</w:t>
      </w:r>
    </w:p>
    <w:p>
      <w:pPr>
        <w:pStyle w:val="Normal"/>
        <w:tabs>
          <w:tab w:val="clear" w:pos="708"/>
          <w:tab w:val="left" w:pos="34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Приводить примеры математических закономерностей в окружающей действительности и произведениях искусства.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оперировать на базовом уровне понятиями: последовательность, арифметическая прогрессия, геометрическая прогрессия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ешать задачи на прогрессии, в которых ответ может быть получен непосредственным подсчетом без применения формул.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меть представление о статистических характеристиках, вероятности случайного события, комбинаторных задачах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решать простейшие комбинаторные задачи методом прямого и организованного перебора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редставлять данные в виде таблиц, диаграмм, графиков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читать информацию, представленную в виде таблицы, диаграммы, графика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определять </w:t>
      </w:r>
      <w:r>
        <w:rPr>
          <w:rStyle w:val="Dash041e0431044b0447043d044b0439char1"/>
          <w:szCs w:val="24"/>
          <w:lang w:val="ru-RU"/>
        </w:rPr>
        <w:t>основные статистические характеристики числовых наборов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ть вероятность события в простейших случаях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меть представление о роли закона больших чисел в массовых явлениях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спознавать движение объектов в окружающем мире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ерировать на базовом уровне понятиями вектор, сумма векторов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роизведение вектора на число, координаты на плоскости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приближенно координаты точки по ее изображению на координатной плоскости.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 повседневной жизни и при изучении других предметов: 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векторы для решения простейших задач на определение скорости относительного дви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ставлять и решать линейные и квадратные уравнения, уравнения, к ним сводящиеся, системы линейных уравнений, неравенств при решении задач других учебных предметов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полнять оценку правдоподобия результатов, получаемых при решении линейных и квадратных уравнений и систем линейных уравнений и неравенств при решении задач других учебных предметов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бирать соответствующие уравнения, неравенства или их системы для составления математической модели заданной реальной ситуации или прикладной задач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уметь интерпретировать полученный при решении уравнения, неравенства или системы результат в контексте заданной реальной ситуации или прикладной задач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делять при решении задач характеристики рассматриваемой в задаче ситуации, отличные от реальных (те, от которых абстрагировались), конструировать новые ситуации с учетом этих характеристик, в частности, при решении задач на концентрации, учитывать плотность веще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ешать и конструировать задачи на основе рассмотрения реальных ситуаций, в которых не требуется точный вычислительный результат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ешать задачи на движение по реке, рассматривая разные системы от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ценивать вероятность реальных событий и явл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свойства геометрических фигур для решения задач практического характера и задач из смежных дисциплин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отношения для решения задач, возникающих в реальной жизн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оводить вычисления на мест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именять формулы при вычислениях в смежных учебных предметах, в окружающей действи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выполнять простейшие построения на местности, необходимые в реальной жизни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понятия векторов и координат для решения задач по физике, географии и другим учебным предмета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оценивать вероятность реальных событий и явлений.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пускник получит возможность научиться: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-уметь выбирать оптимальный метод решения задачи и осознавать выбор метода, рассматривать различные методы, находить разные решения задачи, если возможно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-анализировать затруднения при решении задач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-выполнять различные преобразования предложенной задачи, конструировать новые задачи из данной, в том числе обратные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-интерпретировать вычислительные результаты в задаче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, исследовать полученное решение задачи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i/>
          <w:iCs/>
          <w:lang w:val="ru-RU"/>
        </w:rPr>
        <w:t>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 на движение двух объектов как в одном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, так </w:t>
      </w:r>
      <w:r>
        <w:rPr>
          <w:rFonts w:cs="Times New Roman" w:ascii="Times New Roman" w:hAnsi="Times New Roman"/>
          <w:i/>
          <w:iCs/>
          <w:lang w:val="ru-RU"/>
        </w:rPr>
        <w:t>и в противоположных направлениях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-исследовать всевозможные ситуации при решении задач на движение по реке, рассматривать разные системы отсчета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 xml:space="preserve">-решать разнообразные задачи «на части»,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решать и обосновывать свое решение задач (выделять математическую основу) на нахождение части числа и числа по его части на основе конкретного смысла дроб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осознавать и объяснять идентичность задач разных типов, связывающих три величины (на работу, на покупки, на движение), выделять эти величины и отношения между ними, применять их при решении задач, конструировать собственные задач указанных типов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-владеть основными методами решения задач на смеси, сплавы, концентрации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-решать задачи на проценты, в том числе, сложные проценты с обоснованием, используя разные способы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en-US"/>
        </w:rPr>
        <w:t>-различать модель текста и модель решения задачи, конструировать к одной модели решения несложной задачи разные модели текста задачи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раскладывать на множители квадратный   трехчлен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-знать и применять оба способа поиска решения задач (от требования к условию и от условия к требованию)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-моделировать рассуждения при поиске решения задач с помощью граф-схемы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-выделять этапы решения задачи и содержание каждого этапа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-Решать простые и сложные задачи разных типов, а также задачи повышенной трудности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-использовать разные краткие записи как модели текстов сложных задач для построения поисковой схемы и решения задач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 повседневной жизни и при изучении других предметов: 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векторы для решения простейших задач на определение скорости относительного движе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представлять информацию о реальных процессах и явлениях способом, адекватным ее свойствам и цели исследования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анализировать и сравнивать статистические характеристики выборок, полученных в процессе решения прикладной задачи, изучения реального явления, решения задачи из других учебных предметов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left="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оценивать вероятность реальных событий и явлений в различных ситуациях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конструировать новые для данной задачи задачные ситуации с учетом реальных характеристик, в частности, при решении задач на концентрации, учитывать плотность вещества; решать и конструировать задачи на основе рассмотрения реальных ситуаций, в которых не требуется точный вычислительный результат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-Оперировать понятием набора элементов, определяющих геометрическую фигуру,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владеть набором методов построений циркулем и линейкой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проводить анализ и реализовывать этапы решения задач на построени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выполнять построения на местности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оценивать размеры реальных объектов окружающего мир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применять свойства движений и применять подобие для построений и вычислени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использовать понятия векторов и координат для решения задач по физике, географии и другим учебным предметам.</w:t>
      </w:r>
    </w:p>
    <w:p>
      <w:pPr>
        <w:pStyle w:val="Normal"/>
        <w:rPr>
          <w:rFonts w:ascii="Times New Roman" w:hAnsi="Times New Roman" w:cs="Times New Roman"/>
          <w:i/>
          <w:i/>
          <w:sz w:val="23"/>
          <w:szCs w:val="23"/>
          <w:lang w:val="ru-RU"/>
        </w:rPr>
      </w:pPr>
      <w:r>
        <w:rPr>
          <w:rFonts w:cs="Times New Roman" w:ascii="Times New Roman" w:hAnsi="Times New Roman"/>
          <w:i/>
          <w:sz w:val="23"/>
          <w:szCs w:val="23"/>
          <w:lang w:val="ru-RU"/>
        </w:rPr>
      </w:r>
    </w:p>
    <w:p>
      <w:pPr>
        <w:pStyle w:val="Heading3"/>
        <w:spacing w:lineRule="auto" w:line="276" w:before="0" w:after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класс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781"/>
        <w:gridCol w:w="1418"/>
      </w:tblGrid>
      <w:tr>
        <w:trPr>
          <w:trHeight w:val="1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ткое содержание раз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-во часов</w:t>
            </w:r>
          </w:p>
        </w:tc>
      </w:tr>
      <w:tr>
        <w:trPr>
          <w:trHeight w:val="1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lang w:val="ru-RU" w:eastAsia="en-US"/>
              </w:rPr>
              <w:t>Натуральные числа и ну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туральный ряд чисел и его свойств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туральное число, множество натуральных чисел и его свойства, изображение натуральных чисел точками на числовой прямой.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войств натуральных чисел при решении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1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пись и чтение натуральны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ие между цифрой и числом. Позиционная запись натурального числа, поместное значение цифры, разряды и классы, соотношение между двумя соседними разрядными единицами, чтение и запись натуральных чис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ругление натуральных чисел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обходимость округления. Правило округления натуральных чис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равнение натуральных чисел, сравнение с числом 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нятие о сравнении чисел, сравнение натуральных чисел друг с другом и с нулем, математическая запись сравнений, способы сравнения чис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</w:tr>
      <w:tr>
        <w:trPr>
          <w:trHeight w:val="1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йствия с натуральными чис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ожение и вычитание, компоненты сложения и вычитания, связь между ними, нахождение суммы и разности, изменение суммы и разности при изменении компонентов сложения и вычитания. Умножение и деление, компоненты умножения и деления, связь между ними, умножение и сложение в столбик, деление уголком, проверка результата с помощью прикидки и обратного действия Переместительный и сочетательный законы сложения и умножения, распределительный закон умножения относительно сложения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обоснование алгоритмов выполнения арифметических  действ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</w:tr>
      <w:tr>
        <w:trPr>
          <w:trHeight w:val="1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епень с натуральным показателем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ись числа в виде суммы разрядных слагаемых, порядок выполнения действий в выражениях, содержащих степень, вычисление значений выражений, содержащих степен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ов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ыраже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овое выражение и его значение, порядок выполнения действ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1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ение с остат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ление с остатком на множестве натуральных чисел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свойства деления с остатк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чи на деление с остат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лгебраические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букв для обозначения чисел, вычисление значения алгебраического выражения, применение алгебраических выражений для записи свойств арифметических действий, преобразование алгебраических выра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lang w:val="ru-RU" w:eastAsia="en-US"/>
              </w:rPr>
              <w:t>Дро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ыкновенные дроб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, часть, дробное число, дробь. Дробное число как результат деления. Правильные и неправильные дроби, смешанная дробь (смешанное числ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ись натурального числа в виде дроби с заданным знаменателем, преобразование смешанной дроби в неправильную дробь и наобо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авнение обыкновенных дроб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 и вычитание обыкновенных дроб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1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сятичные дро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Целая и дробная части десятичной дроби. Преобразование десятичных дробей в обыкновенные. Сравнение десятичных дробей. Сложение и вычитание десятичных дробей. Округление десятичных дробей. Умножение и деление десятичных дробей. </w:t>
            </w:r>
            <w:r>
              <w:rPr>
                <w:i/>
                <w:iCs/>
              </w:rPr>
              <w:t>Преобразование обыкновенных дробей в десятичные др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</w:t>
            </w:r>
          </w:p>
        </w:tc>
      </w:tr>
      <w:tr>
        <w:trPr>
          <w:trHeight w:val="1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нее арифметическое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еднее арифметическое двух чисел. Изображение среднего арифметического двух чисел на числовой прямой. Решение практических задач с применением среднего арифметического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Среднее арифметическое нескольких чис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ц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нятие процента. Вычисление процентов от числа и числа по известному проценту, выражение отношения в процентах. Решение несложных практических задач с проц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</w:tr>
      <w:tr>
        <w:trPr>
          <w:trHeight w:val="1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а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руговые диаграммы. Извлечение информации из диаграмм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Изображение диаграмм по числовым данны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lang w:val="ru-RU" w:eastAsia="en-US"/>
              </w:rPr>
              <w:t>Решение текстов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диницы измерений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Единицы измерений: длины, площади, объема, массы, времени, скорости. Зависимости между единицами измерения каждой величины. Зависимости между величинами: скорость, время, расстояние; производительность, время, работа; цена, количество, стоим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</w:tr>
      <w:tr>
        <w:trPr>
          <w:trHeight w:val="1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дачи на все арифметические действ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текстовых задач арифметическим способом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таблиц, схем, чертежей, других средств представления данных при решении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дачи на движение, работу и пок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несложных задач на движение в противоположных направлениях, в одном направлении, движение по реке по течению и против течения. Решение задач на совместную работу. Применение дробей при решении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гические задач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сложных логических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5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сновные методы решения текстовых задач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методы решения текстовых задач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ифметический, перебор вариан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глядная геоме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игуры в окружающем мире. Наглядные представления о фигурах на плоскости: прямая, отрезок, луч, угол, ломаная, многоугольник, окружность, круг. Четырехугольник, прямоугольник, квадрат. Треугольник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виды треугольников. Правильные многоугольник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зображение основных геометрических фигур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Взаимное расположение двух окружностей, прямой и окружност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лина отрезка, ломаной. Единицы измерения длины. Построение отрезка заданной длины. Виды углов. Градусная мера угла. Измерение и построение углов с помощью транспорти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иметр многоугольника. Понятие площади фигуры; единицы измерения площади. Площадь прямоугольника, квадрата. Приближенное измерение площади фигур на клетчатой бумаг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Равновеликие фиг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глядные представления о пространственных фигурах: куб, параллелепипед. Изображение пространственных фигур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римеры сечений. Многогранники. Правильные многогранник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меры разверток многогранников. Понятие объема; единицы объема. Объем прямоугольного параллелепипеда, куб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актических задач с применением простейших свойств фигу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</w:tr>
      <w:tr>
        <w:trPr>
          <w:trHeight w:val="49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тория математик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Появление цифр, букв, иероглифов в процессе счета и распределения продуктов на Древнем Ближнем Востоке. Связь с Неолитической революцией Рождение шестидесятеричной системы счисления. Появление десятичной записи чисел. Рождение и развитие арифметики натуральных чисел. Дроби в Вавилоне, Египте, Риме. Открытие десятичных дробей. Старинные системы мер. Десятичные дроби и метрическая система мер.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. Магницк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8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ножества и отношения между ним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ножество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характеристическое свойство множ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элемент множества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устое, конечное, бесконечное множе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Тематическое  планирование-5 класс( 5 часов в неделю, итого175 часов)</w:t>
      </w:r>
    </w:p>
    <w:tbl>
      <w:tblPr>
        <w:tblW w:w="1420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36"/>
        <w:gridCol w:w="12191"/>
        <w:gridCol w:w="1275"/>
      </w:tblGrid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рока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именование раздела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-во часов</w:t>
            </w:r>
          </w:p>
        </w:tc>
      </w:tr>
      <w:tr>
        <w:trPr>
          <w:trHeight w:val="2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овторение материала за курс начальной школы (4 ч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Решение примеров на сложение, вычитание, умножение и д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Решение примеров на сложение, вычитание, умножение и д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Решение примеров на сложение, вычитание, умножение и д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Натуральный ряд чисел и его свойства.  Запись и чтение натуральных чис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Округление натуральных чисе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 (3 ч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над ошибками. Натуральное числ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явление цифр, букв, иероглифов в процессе счета и распределения на Древнем Ближнем Востоке. Связь с Неолитической революцие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М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жество натуральных чисел и его свойства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йства натуральных чисел. Использование свойств натуральных чисел при решении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ы. Различие между цифрой и числом. Десятичная запись натуральных чисел. Появление десятичной записи чисел. Позиционная запись натурального числа, поместное значение цифры, разряды и классы, соотношение между двумя соседними разрядными единицами, чтение и запись натураль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округл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 Правило округления натуральных чис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ление натуральных чисе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Наглядная геометр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(6 ч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Наглядные представления о фигурах на плоскости: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резок. Длина отрезка. Единицы измерения дл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ие отрезка заданной длины. Понятие о равенстве фиг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игуры в окружающем мире. Ломаная. Длина лома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на построение отрезков. Старинные системы 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лоскость. Прямая. Лу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по теме: «Плоскость. Прямая. Луч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равнение натуральных чисел, сравнение с числом 0 (6 ч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Шкала. Координатный лу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ображение чисел на координатном луч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ятие о сравнении чисел, сравнение натуральных чисел друг с другом и с нул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авнение натуральных чисел. Математическая запись сравнений, способы сравнения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по теме: «Натуральные чис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№1 по теме: «Натуральные чис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Действия с натуральными числам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ложение и вычитание натуральных чисе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(8 ч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над ошибками. Сложение натуральных чисел. Компоненты сложения. Сложение в столбик. Рождение и развитие арифметики натураль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хождение суммы, изменение суммы при изменении компонентов сложения. Переместительный и сочетательный законы с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по теме: «Сложение натуральных чисе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ычитание натуральных чисел. Компоненты вычитания, связь между сложением и вычитание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хождение разности, изменение разности при изменении компонентов сложения и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ойства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по теме: «Свойства вычит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Числовые выраж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Алгебраические выражения (11 ч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выражение и его значение числового выражения, порядок выполнения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спользование букв для обозначения чисел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Алгебраические (буквенные) выражения,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ычисление значения алгебраического вы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улы. Применение алгебраических выражений для записи свойств арифметических действий. Преобразование алгебраических выра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менение свойств сложения и вычитания для упрощения буквенных выра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по теме: «Сложение и вычитание натуральных чисел. Числовые и буквенные выражения. Формул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№2 по теме: «Сложение и вычитание  натуральных чисел. Числовые и буквенные выражения. Формул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над ошибками. Понятие уравнения и корня урав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равнение со скобками и их ре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с помощью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с помощью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аглядная геометри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(13 ч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Наглядные представления о фигурах на плоскости: 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л. Обозначение уг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ссектриса уг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ы углов. Измерение углов. Градусная мера уг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мерение и построение углов с помощью транспо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2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ногоугольник. Равные фигуры. Правильные многоугольники, периметр многоуго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реугольник, виды треугольников. Изображение основных геометрических фиг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4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иметр треуго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по теме: «Треугольн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6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ямоугольник, квадрат, четырехуголь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7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по теме: «Прямоугольник, квадрат, четырехугольн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8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ь симметрии фиг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по теме: «Уравнение. Угол. Многоугольн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№3 по теме: «Уравнение. Угол. Многоугольн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Действия с натуральными числам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Умножение и деление натуральных чисел (12 ч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над ошибками. Умножение натуральных чисел. Компоненты умножения, связь между ними. Умножение в столб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2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ереместительный закон умно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четательный закон умн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пределительный закон умножения относительно с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по теме: «Свойства умнож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ление натуральных чисел. Компоненты деления, связь между ними. Деление угол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7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заимосвязь между компонентами и результатом при умножении и д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8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ление и его свойства, проверка результата с помощью прикидки и обратного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9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основание алгоритмов выполнения арифметически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0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по теме: «Деление натуральных чисе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ешение текстовых задач. Задачи на все арифметические действия. Единицы измерений. Задачи на движение, работу и покупки (6 ч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текстовых задач арифметическим способом. Использование таблиц, схем, чертежей, других средств представления данных при решении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2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диницы измерения: длины, времени и скорости. Зависимости между единицами измерения каждой величины. Зависимости между величинами: скорость, время, расстоя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несложных задач на движение в противоположных направлениях, в одном направлении, движение по реке по течению и против т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4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диницы измерений: массы. Зависимости между величинами: производительность, время, работа; цена, количество,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5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шение задач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а движ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 совместную работу и покуп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6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шение задач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местную рабо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7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по теме: «Умножение и деление натуральных чисе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8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№4 по теме: «Умножение и деление натуральных чисе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Деление с остатком. Степень с натуральным показателем. Наглядная геометрия. </w:t>
            </w:r>
          </w:p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Логические задачи. Основные методы решения текстовых задач (21 ч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9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бота над ошибками. Деление с остатко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множестве натураль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0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 деления с остат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ктические задачи на деление с остат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2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числа. Запись числа в виде суммы разрядных слаг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драт и куб числа. Порядок выполнения действий в выражениях, содержащих степень, вычисление значений выражений, содержащих степ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4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ятие площади фигуры. Единицы  измерения  площади. Перевод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лощадь  прямоугольника, квадрата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Равновеликие фиг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6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по теме: «Площад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7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ближенное измерение площади фигур на клетчатой бума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8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глядные представления о пространственных фигурах: прямоугольный параллелепипед, куб. Изображение пространственных фиг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9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лощадь поверхности прямоугольного параллелепип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0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ёртка прямоугольного параллелепип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ирамида. Развёртка четырёхугольной пирами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2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ъема, единицы объ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ямоугольного параллелепипеда, ку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4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по теме: «Объем прямоугольного параллелепипе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5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мбинаторные задачи. Решение несложных логических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6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комбинаторных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7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ные методы решения текстовых задач: перебор вариа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общение по теме: «Деление с остатком. Площади и объёмы. Комбинаторные задач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№5 по теме: «Деление с остатком. Площади и объёмы. Комбинаторные задач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Обыкновенные дроб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18 ч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0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бота над ошибками. Понятие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ыкновенной дроби. Доля, часть, дробное число, дроб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хождение дроби от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2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хождение числа по значению дроби. Дроби в Вавилоне, Египте, Ри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на нахождение части числа и числа по его части. Запись натурального числа в виде дроби с заданным знаменател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4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ые и неправильные дроб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обыкновенных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ожение  обыкновенных дробе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ение дробей с одинаковыми знаменате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7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читание обыкновенных дробе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ычитание дробей с одинаковыми знаменате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8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роби и деление натуральных чисел. Дробное число как результат 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9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мешанная дробь (смешанное число)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деление целой части из неправильной дроб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образование смешанного числа в неправильную  дроб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2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смешан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ание смешан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о смешанными дроб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5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по теме: «Арифметические действия со смешанными дробя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по теме: «Обыкновенные дроб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№6 по теме: «Обыкновенные дроб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есятичные дроби (35 ч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8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Десятичные дроби. Целые и дробные части десятичной дроб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есятичные дроби. Открытие десятичных дробей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Рождение шестидесятеричной системы счисления. Появление десятичной записи чисел. Десятичные дроби и метрическая система мер. Л. Магниц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ись смешанного числа десятичной дроб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образование десятичных дробей в обыкнове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кругление чисел. Прикид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кругление десятичных дробей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Конечные и бесконечные десятичные дроб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7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по теме: «Округление чисе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8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ение десятичных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ание десятичных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ение и вычитание десятичных дробей. Применение дробей при решении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на движение по реке по течению и против т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примеров и задач на сравнение, округление, сложение и вычитание десятичных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№7 по теме: «Понятие о десятичной дроби. Сравнение, округление, сложение и вычитание десятичных дроб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над ошибками. Умножение десятичных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ножение десятичной дроби на 10, 100, 1000 и т.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ножение десятичной дроби на 0,1; 0,01; 0,001  и  т.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по теме «Умножение десятичных дроб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по теме «Умножение десятичных дроб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по теме «Умножение десятичных дроб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десятичных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2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ление десятичной дроби на 10, 100, 1000 и т.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ление десятичной дроби на 0,1; 0,01; 0,001 и  т. 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десятичных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5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Преобразование обыкновенных дробей в десятичные дроб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6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ru-RU"/>
              </w:rPr>
              <w:t>Применение деления десятичных дробей при решении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7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менение деления десятичных дробей при решении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8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менение деления десятичных дробей при решении уравнений и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9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по теме: «Деление десятичных дроб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по теме: «Деление десятичных дроб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общение по теме: «Умножение и деление десятичных дроб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2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№8 по теме: «Умножение и деление десятичных дроб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Среднее арифметическ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чисел. Процент. Задачи на части, доли, проценты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Диаграммы (15 ч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над ошибками. Среднее арифметическое. Среднее арифметическое дву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4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реднее значение величины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Среднее арифметическое нескольких чисе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е среднего арифметического двух чисел на числовой прям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едняя скорость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6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практических задач с применением среднего арифметичес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7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ятие процента. Перевод десятичной дроби в проценты и наобор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8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ражение отношения в процен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9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числение процентов от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числение числа по известному процен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на проц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2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несложных практических задач с процен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на проценты и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4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ешение задач по теме: «Среднее арифметическое. Процент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5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говые диа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6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влечение информации из диаграмм. Изображение диаграмм по числовым данн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7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№9 по теме: «Среднее арифметическое. Процент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овторение (18 ч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бота над ошибками. Повторени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ействия с натуральными чис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9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вторени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роби. Обыкновенные дроб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0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вторени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обыкновенными дроб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Арифметические действия с десятичными дроб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2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Урав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Проц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4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Решение задач с помощью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Площади и объ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6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Среднее арифметиче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7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над ошибками. Задачи на все арифметические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8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Решение текстовых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9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овая контро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0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над ошибками. Повторение. Задачи на движение, работу и покуп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Задачи на части, доли, проц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2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Логические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Логические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4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Решение комбинаторных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3"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5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овы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631"/>
        <w:gridCol w:w="1418"/>
      </w:tblGrid>
      <w:tr>
        <w:trPr>
          <w:trHeight w:val="1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ткое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-во часов</w:t>
            </w:r>
          </w:p>
        </w:tc>
      </w:tr>
      <w:tr>
        <w:trPr>
          <w:trHeight w:val="1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Натуральные числа и нул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войства и признаки дел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войство делимости суммы (разности) на числ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2, 3, 5, 9,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ризнаки делимости на 4, 6, 8, 11. Доказательство признаков делим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актических задач с применением признаков делим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ложение числа на простые множ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стые и составные числа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решето Эратосфе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ложение натурального числа на множители, разложение на простые множител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Количество делителей числа, алгоритм разложения числа на простые множители, основная теорема арифме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</w:tr>
      <w:tr>
        <w:trPr>
          <w:trHeight w:val="1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ители и кра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литель и его свойства, общий делитель двух и более чисел, наибольший общий делитель, взаимно простые числа, нахождение наибольшего общего делителя. Кратное и его свойства, общее кратное двух и более чисел, наименьшее общее кратное, способы нахождения наименьшего общего крат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1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lang w:val="ru-RU" w:eastAsia="en-US"/>
              </w:rPr>
              <w:t>Дро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ыкновенные дро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ведение дробей к общему знаменателю. Сравнение обыкновенных дроб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ожение и вычитание обыкновенных дробей. Умножение и деление обыкновенных дроб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рифметические действия со смешанными дроб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ифметические действия с дробными числами.</w:t>
              <w:tab/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пособы рационализации вычислений и их применение при выполнении 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ведение дробей к общему знаменателю. Сравнение обыкновенных дроб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ожение и вычитание обыкновенных дробей. Умножение и деление обыкновенных дроб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рифметические действия со смешанными дроб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ифметические действия с дробными числами.</w:t>
              <w:tab/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ционализации вычислений и их применение при выполнении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</w:tr>
      <w:tr>
        <w:trPr>
          <w:trHeight w:val="2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ношение двух чисел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сштаб на плане и карте. Пропорции. Свойства пропорций, применение пропорций и отношений при решении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5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а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лбчатые диаграммы. Извлечение информации из диаграмм. Изображение диаграмм по числовым данны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ые числа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жительные и отрицательные числ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ображение чисел на числовой (координатной) прямой. Сравнение чисел. Модуль числа, геометрическая интерпретация модуля чис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положительными и отрицательными числами. Множество целых чис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</w:t>
            </w:r>
          </w:p>
        </w:tc>
      </w:tr>
      <w:tr>
        <w:trPr>
          <w:trHeight w:val="2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ятие о рациональном числе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вичное представление о множестве рациональных чис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 рациональными числ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Решение текстовых зада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Задачи на все арифметически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Решение текстовых задач арифметическим способом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lang w:val="ru-RU"/>
              </w:rPr>
              <w:t>Использование таблиц, схем, чертежей, других средств представления данных при решении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дачи на движение, работу и пок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несложных задач на движение в противоположных направлениях, в одном направлении, движение по реке по течению и против течения. Решение задач на совместную работу. Применение дробей при решении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дачи на части, доли, проц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задач на нахождение части числа и числа по его части. Решение задач на проценты и дол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порций при решении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авнения и неравенств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текстовых задач с помощью уравнений. Использов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аблиц, схем, чертежей, других средств представления данных при решении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5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гически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Решение логических задач с помощью графов, табл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аглядная геоме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Взаимное расположение двух прямых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глядные представления о пространственных фигурах: призма, пирамида, шар, сфера, конус, цилиндр. Изображение пространственных фигур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римеры сечений. Многогранники. Правильные многогран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Примеры разверток многогранников, цилиндра и конус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нятие о равенстве фигур. Центральная, осевая и зеркальная симметр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симметричных фигур.</w:t>
            </w:r>
          </w:p>
          <w:p>
            <w:pPr>
              <w:pStyle w:val="12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практических задач с применением простейших свойств фигу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21</w:t>
            </w:r>
          </w:p>
        </w:tc>
      </w:tr>
      <w:tr>
        <w:trPr>
          <w:trHeight w:val="5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История мате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НОК, НОД, простые числа. Решето Эратосфена Появление нуля и отрицательных чисел в математике древност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оль Диофанта. Почем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drawing>
                <wp:inline distT="0" distB="0" distL="0" distR="0">
                  <wp:extent cx="989965" cy="2768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993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lang w:val="ru-RU" w:eastAsia="en-US"/>
              </w:rPr>
              <w:t>Фун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ятие функц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10"/>
              </w:numPr>
              <w:spacing w:before="0" w:after="200"/>
              <w:ind w:left="0" w:hanging="284"/>
              <w:contextualSpacing/>
              <w:jc w:val="both"/>
              <w:rPr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артовы координаты на плоскости. Формирование представлений о метапредметном понятии «координат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10"/>
              </w:numPr>
              <w:spacing w:before="0" w:after="200"/>
              <w:ind w:left="0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5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ножества и отношения между н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ножество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характеристическое свойство множ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элемент множества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устое, конечное, бесконечное множе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Подмножество. Отношение принадлежности, включения, равенства. Элементы множества, способы задания множ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тическое  планирование ( 5 часов в неделю, итого 175 час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980"/>
        <w:gridCol w:w="1303"/>
      </w:tblGrid>
      <w:tr>
        <w:trPr>
          <w:trHeight w:val="4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раздела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 уро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-во часов</w:t>
            </w:r>
          </w:p>
        </w:tc>
      </w:tr>
      <w:tr>
        <w:trPr>
          <w:trHeight w:val="218" w:hRule="atLeast"/>
        </w:trPr>
        <w:tc>
          <w:tcPr>
            <w:tcW w:w="1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овторение материала за курс 5 класса (5 часов)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вторение. Арифметические действия с десятичными числа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вторение. Решение уравне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вторение. Площади и объем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6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вторение. Решение текстовых задач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шение задач по теме «Процент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войства и признаки делимости. Делители и кратные. Разложение числа на простые множител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(19 )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елитель и его свойств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ратное и его свойств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йства делимости суммы (разности) на числ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знаки делимости на 10, на 5 и на 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по теме: «Признаки делимости на 10, на 5 и на 2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изнаки делимости на 9 и на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по теме: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изнаки делимости на 9 и на 3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знаки делимости на 4, 6, 8, 11. Доказательство признаков дел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стые и состав</w:t>
              <w:softHyphen/>
              <w:t>ные числ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личество делителей числ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ешето Эратосфе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по теме: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стые и состав</w:t>
              <w:softHyphen/>
              <w:t>ные числа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ожения натурального числа на множител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ло</w:t>
              <w:softHyphen/>
              <w:t>жение на простые множите</w:t>
              <w:softHyphen/>
              <w:t>л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личество делителейчисл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лгоритм разложения числа  на простые множители. Основная теорема арифмети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аи</w:t>
              <w:softHyphen/>
              <w:t>больший общий делитель. Взаимно простые чис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бщий делитель двух и более чисел. Рождение и развитие НОД, простые числ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аи</w:t>
              <w:softHyphen/>
              <w:t>больший общий делитель. Взаимно простые числ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аибольшего общего делит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аимень</w:t>
              <w:softHyphen/>
              <w:t>шее общее кратно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бщее кратное двух и более чисел.  Рождение и развитие НОК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ы нахождения наименьшего общего кратно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актических задач с применением признаков дел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шение задач по теме:  «Делимость чисел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Контрольная работа № 1 по теме «Делимость чисел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ыкновенные дроб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Задачи на части, доли, проценты. Задачи н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ru-RU"/>
              </w:rPr>
              <w:t xml:space="preserve">движение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боту и покупки (37)</w:t>
            </w:r>
          </w:p>
        </w:tc>
      </w:tr>
      <w:tr>
        <w:trPr>
          <w:trHeight w:val="3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бота над ошибками. Основное свойство дроб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шение уравнений с использованием основного свойства дроб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кращение дроб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5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шение задач по теме: «Сокращение дробей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иведение дробей к общему знаменателю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1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иведение дробей к наименьшему общему знаменателю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14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равнение обыкновенных дроб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14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равнение обыкновенных дроб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14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равнение дробе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14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шение задач по теме: «Сравнение дробей с разными знаменателями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9" w:hanging="19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ложение и вычитание дробей с разными знаменателя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9" w:hanging="19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ложение и вычитание смешанных чисе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9" w:hanging="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шение задач по теме: «Сложение и вычитание дробей с разными знаменателями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9" w:hanging="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шение задач по теме: «Сложение и вычитание дробей с разными знаменателями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1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Контрольная работа №2 по теме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Сложение и вычитание дробей с разными знаменателям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1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Умноже</w:t>
              <w:softHyphen/>
              <w:t>ние дроб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ножение смешанных чисел. Арифметические действия со смешанными дробя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right="6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ные выражения. Арифметические действия с дробными числами. Способы рационализации вычислений и их применение при выполнении действ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9" w:hanging="19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задач по теме: «</w:t>
            </w:r>
            <w:r>
              <w:rPr>
                <w:bCs/>
                <w:sz w:val="24"/>
                <w:szCs w:val="24"/>
                <w:lang w:val="ru-RU"/>
              </w:rPr>
              <w:t>Умноже</w:t>
              <w:softHyphen/>
              <w:t>ние дробей</w:t>
            </w:r>
            <w:r>
              <w:rPr>
                <w:sz w:val="24"/>
                <w:szCs w:val="24"/>
                <w:lang w:val="ru-RU"/>
              </w:rPr>
              <w:t>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right="622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хожде</w:t>
              <w:softHyphen/>
              <w:t>ние дроби от числ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right="6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части числ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right="6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роцент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right="6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дробей при решении задач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right="62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</w:t>
              <w:softHyphen/>
              <w:t>ная ра</w:t>
              <w:softHyphen/>
              <w:t>бота № 3 по теме «Умноже</w:t>
              <w:softHyphen/>
              <w:t>ние обык</w:t>
              <w:softHyphen/>
              <w:t>новенных дробей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заимн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тны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ление дроб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84" w:leader="none"/>
              </w:tabs>
              <w:spacing w:lineRule="auto" w:line="240"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еление дроб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84" w:leader="none"/>
              </w:tabs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еление дробей. Решение задач на совместную работу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right="6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Деление дробей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84" w:leader="none"/>
              </w:tabs>
              <w:spacing w:lineRule="auto" w:line="240"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хождение числа по значению его дроб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84" w:leader="none"/>
              </w:tabs>
              <w:spacing w:lineRule="auto" w:line="240"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хождение числа по значению его дроб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на нахождение числа по значению его дроб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образование обыкновенных дробей в десятичны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84" w:leader="none"/>
              </w:tabs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конечные периодические десятичные дроб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84" w:leader="none"/>
              </w:tabs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ятичное приближение обыкновенной дроб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84" w:leader="none"/>
              </w:tabs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по теме: «Бесконечные периодические десятичные дроби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84" w:leader="none"/>
              </w:tabs>
              <w:spacing w:lineRule="auto" w:line="240" w:before="0" w:after="16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Контроль</w:t>
              <w:softHyphen/>
              <w:t>ная ра</w:t>
              <w:softHyphen/>
              <w:t>бота № 4 по теме «Деление  дробей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тношение двух чисел. Решение текстовых задач. Наглядная геометрия. Диаграммы. Логические задачи (30)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84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над ошибками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тноше</w:t>
              <w:softHyphen/>
              <w:t>н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ыражение отношения в процента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53" w:hanging="5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сштаб на плане и карте. Решение задач на нахождение длины отрезка на карт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пор</w:t>
              <w:softHyphen/>
              <w:t>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пропорц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менение пропорций и отношений при решении задач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менение пропорций и отношений при решении задач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менение пропорций и отношений при решении задач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right="21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центное отношение двух чисе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ешение задач по теме: «Процентное отношение двух чисел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ешение задач по теме: «Отношения и пропорции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Контроль</w:t>
              <w:softHyphen/>
              <w:t>ная ра</w:t>
              <w:softHyphen/>
              <w:t>бота № 5 по теме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тношения и пропорц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84" w:leader="none"/>
              </w:tabs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бота над ошибками. Прямая и обратная пропорциональные зависимости. Зависимости между величинами: скорость, время, расстояние, производительность, время, работа, цена, количество, стоимо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84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ешение задач по теме: «Прямая и обратная пропор</w:t>
              <w:softHyphen/>
              <w:t>циональ</w:t>
              <w:softHyphen/>
              <w:t>ные зави</w:t>
              <w:softHyphen/>
              <w:t>симости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4" w:hanging="1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ление числа в данном отношен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4" w:hanging="1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ление числа в данном отношен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ность и кру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ность и кру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по теме: «Окружность и круг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по теме: «Длина окружности. Площадь круга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34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глядные представления о пространственных фигурах: шар, сфера, конус, цилиндр. Изображение пространственных фигур. Примеры разверток цилиндра и конуса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0" w:righ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сечений. Решение практических задач с применением простейших свойств фигу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34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олбчатые и круговые диаграмм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3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влечение информации из диаграмм. Изображение диаграмм по числовым данны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3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учайные события. Частота и вероятность случайного событ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3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учайные события. Вероятность случайного событ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1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несложных логически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ешение логических задач с помощью графов, таблиц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и систематизация учебного материала по теме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рямая и обратная пропор</w:t>
              <w:softHyphen/>
              <w:t>циональ</w:t>
              <w:softHyphen/>
              <w:t>ные зави</w:t>
              <w:softHyphen/>
              <w:t>сим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 Окруж</w:t>
              <w:softHyphen/>
              <w:t>ность и круг. Вероятность случайного события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Контроль</w:t>
              <w:softHyphen/>
              <w:t>ная ра</w:t>
              <w:softHyphen/>
              <w:t>бота №6 по теме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Прямая и обратная пропор</w:t>
              <w:softHyphen/>
              <w:t>циональ</w:t>
              <w:softHyphen/>
              <w:t>ные зави</w:t>
              <w:softHyphen/>
              <w:t>симо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. Окружность и круг. Вероятность случайного события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оложительные и отрицательные числа. Понятие о рациональном числе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Элементы теории множеств и математической логик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(39)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над ошибками. Положительные и отрицательные числ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29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ожительные и отрицательные числ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оордина</w:t>
              <w:softHyphen/>
              <w:t>тная пряма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Изображение чисел на числовой (координатной) прям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ешение задач по теме: «Координа</w:t>
              <w:softHyphen/>
              <w:t>тная прямая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Целые числа. Рациональные числа. Первичное представление о множестве рациональных чисе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положные числ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ые числа. Рациональные числ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1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ножество и отношения между ними. Круги Эйле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бъединение и пересечение множест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одуль числ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Геометрическая интерпретация модуля числ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дуль числ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авнение чисел</w:t>
            </w:r>
            <w:r>
              <w:rPr>
                <w:sz w:val="24"/>
                <w:szCs w:val="24"/>
              </w:rPr>
              <w:t>. Изменение величи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1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равнение чисе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1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ешение задач по тем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ожительные и отрицательные числа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нтроль</w:t>
              <w:softHyphen/>
              <w:t>ная ра</w:t>
              <w:softHyphen/>
              <w:t>бота № 7 по теме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оложительные и отрицательные числ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Противоположные числа и мо</w:t>
              <w:softHyphen/>
              <w:t>дуль числа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5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бота над ошибками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ение рациональных чисе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4" w:hanging="14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ение рациональных чисе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4" w:hanging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ение рациональных чис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4" w:hanging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сложения рациональных чисе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4" w:hanging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сложения рациональных чисе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4" w:hanging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ание рациональных чисе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расстояния между точками. Формула расстояния между точками на координатной прямой</w:t>
            </w:r>
          </w:p>
          <w:p>
            <w:pPr>
              <w:pStyle w:val="Normal"/>
              <w:spacing w:lineRule="auto" w:line="240" w:before="0" w:after="160"/>
              <w:ind w:left="14" w:hanging="1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4" w:hanging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ание рациональных чисе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4" w:hanging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ание рациональных чисе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4" w:hanging="14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вторение и систематизация учебного материала по тем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«Сложение и вычита</w:t>
              <w:softHyphen/>
              <w:t>ние положительных и отрицательных чисел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16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нтроль</w:t>
              <w:softHyphen/>
              <w:t>ная работа № 8 по теме «Сложение и вычита</w:t>
              <w:softHyphen/>
              <w:t>ние положительных и отрицательных чисел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ножение рациональных чисел. Роль Диофанта. Почему (-1)(-1)=+1?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ойства умножения рациональных чисел. Коэффициент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умножения рациональных чисе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умножения рациональных чисе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ительное свойство умнож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ительное свойство умнож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ительное свойство умнож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л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циональных чисе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л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циональных чисе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л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циональных чисе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я с рациональными числа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1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нтроль</w:t>
              <w:softHyphen/>
              <w:t>ная работа № 9 по теме «Умножение и деление положительных и отрицательных чисел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равнения (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)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5" w:hanging="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над ошибками. Решение уравне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5" w:hanging="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уравне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5" w:hanging="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уравне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5" w:hanging="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уравне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5" w:hanging="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уравне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5" w:hanging="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уравне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5"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текстовых задач с помощью уравнений. Использов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аблиц, схем, чертежей, других средств представления данных при решении задач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5" w:hanging="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с помощью уравне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5" w:hanging="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с помощью уравне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5" w:hanging="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с помощью уравне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нтроль</w:t>
              <w:softHyphen/>
              <w:t>ная работа № 10 по теме «Решение уравнений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lang w:val="ru-RU" w:eastAsia="en-US"/>
              </w:rPr>
              <w:t>Функции.</w:t>
            </w: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/>
              </w:rPr>
              <w:t>Понятие функции</w:t>
            </w: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глядная геометрия (17 ч)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5" w:hanging="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над ошибками. Перпендикулярные прямы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пендикулярные прямы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дикулярные прямы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Центральная, осевая,  и зеркальная симметрии. Понятие о равенстве фигу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Центральная, осевая,  и зеркальная симметрии. Изображение симметричных фигу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л</w:t>
              <w:softHyphen/>
              <w:t>лельные прямы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л</w:t>
              <w:softHyphen/>
              <w:t>лельные прямы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</w:t>
              <w:softHyphen/>
              <w:t xml:space="preserve">натная плоскость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картовы координаты на плоск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Формирование представлений о метапредметном понятии «координаты»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ие точки по её координатам, определение координат точки на плоск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по теме: «Коорди</w:t>
              <w:softHyphen/>
              <w:t>натная плоскость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по теме: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оор</w:t>
              <w:softHyphen/>
              <w:t>динатная плоскость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5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нтроль</w:t>
              <w:softHyphen/>
              <w:t>ная работа № 14 по теме «Коор</w:t>
              <w:softHyphen/>
              <w:t>динатная плоскость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Итоговое повторение курса математики 6 класса (17ч)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5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над ошибками. Наибольший общий делитель, наименьшее общее кратно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кращение дроб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ведение дробей к общему знаменателю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ение и вычитание дробей с разными знаменателя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ение и вычитание дробей с разными знаменателя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ые и отрицательные числа Сложение и вычитание положительных и отрицательных чисе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ножение и деление положительных и отрицательных чисе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порции. Прямая и обратная пропорциональные завис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порции. Прямая и обратная пропорциональные завис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Годовая 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над ошибками. Решение уравне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с помощью уравн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уравне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аграммы. Графи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аграммы. Графи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учайные события. Вероятность случайного событ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овый ур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 класс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8070"/>
        <w:gridCol w:w="1503"/>
      </w:tblGrid>
      <w:tr>
        <w:trPr>
          <w:trHeight w:val="555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ткое содержа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дачи на все арифметически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текстовых задач арифметическим способом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таблиц, схем, чертежей, других средств представления данных при решении задачи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дачи на движение, работу и пок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несложных задач на движение в противоположных направлениях, в одном направлении, движение по реке по течению и против течения. Решение задач на совместную работу. Применение дробей при решении зада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Задачи на части, доли, процен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задач на нахождение части числа и числа по его части. Решение задач на проценты и дол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порций при решени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шение текстовых задач</w:t>
            </w:r>
          </w:p>
          <w:p>
            <w:pPr>
              <w:pStyle w:val="Normal"/>
              <w:spacing w:before="0" w:after="160"/>
              <w:ind w:firstLine="709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  <w:t>Задачи на все арифметические действия Решение текстовых задач арифметическим способом. Использование таблиц, схем, чертежей, других средств представления данных при решении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гически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Решение логических задач с помощью графов, таблиц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тория математи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Возникновение математики как науки, этапы ее развития. Основные разделы математики. Выдающиеся математики и их вклад в развитие науки. Зарождение алгебры в недрах арифметики. Ал-Хорезми. Рождение буквенной символики. П. Ферма, Ф. Виет, Р. Декарт. От земледелия к геометрии. «Начала» Евклида. Л Эйлер, Н.И.Лобачевский.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История пятого постулата. Роль российских ученых в развитии математики: Л. Эйлер. Н.И. Лобачевский, П.Л.Чебышев, С. Ковалевская, А.Н. Колмогоров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Не предполагает доп. часов на изучение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lang w:val="ru-RU" w:eastAsia="en-US"/>
              </w:rPr>
              <w:t>Тождественные пре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Числовые и буквенные выражения</w:t>
            </w:r>
          </w:p>
          <w:p>
            <w:pPr>
              <w:pStyle w:val="Normal"/>
              <w:spacing w:before="0" w:after="1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  <w:t>Выражение с переменной. Значение выражения. Подстановка выражений вместо переменных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ые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епень с натуральным показателем и ее свойства. Преобразования выражений, содержащих степени с натуральным показа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ночлен, многочлен. Действия с одночленами и многочленами (сложение, вычитание, умножение). Формулы сокращенного умножения: разность квадратов, квадрат суммы и раз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ложение многочлена на множители: вынесение общего множителя за скобки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группировка, применение формул сокращенного умно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lang w:val="ru-RU" w:eastAsia="en-US"/>
              </w:rPr>
              <w:t>Уравнения и нераве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венства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словое равенство. Свойства числовых равенст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енство с переменной. </w:t>
            </w:r>
          </w:p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 w:eastAsia="en-US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ав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уравнения и корня уравнения.</w:t>
            </w:r>
            <w:r>
              <w:rPr>
                <w:lang w:val="ru-RU"/>
              </w:rPr>
              <w:t xml:space="preserve"> Представление о равносильности уравнений. Область определения уравнения (область допустимых значений переменной)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инейное уравнение и его кор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линейных уравнен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Линейное уравнение с параметром. Количество корней линейного уравнения. Решение линейных уравнений с параметром.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истемы уравнений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firstLine="709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равнение с двумя переменными. Линейное уравнение с двумя переменными. </w:t>
            </w:r>
            <w:r>
              <w:rPr>
                <w:lang w:val="ru-RU"/>
              </w:rPr>
              <w:t xml:space="preserve">Уравнения в целых числа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Прямая как графическая интерпретация линейного уравнения с двумя переменны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нятие системы уравнений. Решение системы уравн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тоды решения систем линейных уравнений с двумя переменными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графический мет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метод сло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метод подстанов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Системы линейных уравнений с параметр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534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онятие фун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инейная фун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картовы координаты на плоскости. Формирование представлений о метапредметном понятии «координаты». Способы задания функций: аналитический, графический, табличный. График функции. Примеры функций, получаемых в процессе исследования различных реальных процессов и решения задач. Значение функции в точке. Свойства функций: область определения, множество значений. Исследование функции по ее граф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войства и график линейной функции. Угловой коэффициент прямой. Расположение графика линейной функции в зависимости от ее углового коэффициента и свободного член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Нахождение коэффициентов линейной функции по заданным условиям: прохождение прямой через две точки с заданными координатами, прохождение прямой через данную точку и параллельной данной прямой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ru-RU" w:eastAsia="en-US"/>
              </w:rPr>
              <w:t>14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lang w:val="ru-RU"/>
              </w:rPr>
              <w:t xml:space="preserve">Статистика и теория вероятностей 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ое и графическое представление данных, столбчатые и круговые диаграммы, графики, применение диаграмм и графиков для описания зависимостей реальных величин, извлечение информации из таблиц, диаграмм и графиков. Описательные статистические показатели числовых наборов: среднее арифметическо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ди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ибольшее и наименьшее значения. Меры рассеивания: разма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218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lang w:val="ru-RU" w:eastAsia="en-US"/>
              </w:rPr>
              <w:t>Геометрически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огоугольник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еометрическая фигура. Формирование представлений о метапредметном понятии «фигура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чка, линия, отрезок, прямая, луч, ломаная, плоскость, угол, биссектриса угла и ее свойства, виды углов, многоугольники, круг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еугольники. Высота, медиана, биссектриса, средняя линия треугольника. Равнобедренный треугольник, его свойства и признаки. Равносторонний треугольник. Прямоугольный, остроугольный, тупоугольный треугольни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шние углы треугольника. Неравенство треугольника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</w:tr>
      <w:tr>
        <w:trPr>
          <w:trHeight w:val="1505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lang w:val="ru-RU" w:eastAsia="en-US"/>
              </w:rPr>
              <w:t>Отно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енство фиг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араллельно</w:t>
              <w:softHyphen/>
              <w:t>сть пря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ерпендикулярные прямые</w:t>
            </w:r>
          </w:p>
          <w:p>
            <w:pPr>
              <w:pStyle w:val="Subtitl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войства равных треугольников. Признаки равенства треуголь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знаки и свойства параллельных прямы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Аксиома параллельности Евкли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Теорема Фале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ямой угол. Перпендикуляр к прямой. Наклонная, проекция. Серединный перпендикуляр к отрезку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войства и признаки перпендикуляр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</w:tr>
      <w:tr>
        <w:trPr>
          <w:trHeight w:val="1268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lang w:val="ru-RU" w:eastAsia="en-US"/>
              </w:rPr>
              <w:t>Измерения и вычис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елич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змерения и вычислен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нятие величины. Длина. Измерение длины. Единицы измерения длины. Величина угла. Градусная мера угла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трументы для измерений и построений; измерение и вычисление углов, длин (расстояний), площадей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lang w:val="ru-RU" w:eastAsia="en-US"/>
              </w:rPr>
              <w:t>Геометрические постро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0"/>
                <w:sz w:val="24"/>
                <w:szCs w:val="24"/>
                <w:lang w:val="ru-RU" w:eastAsia="en-US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ческие построения для иллюстрации свойств геометрических фиг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нструменты для построений: циркуль, линейка, угольник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Простейшие построения циркулем и линейкой: построение биссектрисы угла, перпендикуляра к прямой, угла, равного данно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остроение треугольников по трем сторонам, двум сторонам и углу между ними, стороне и двум прилежащим к ней уг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Деление отрезка в данном отношении.</w:t>
            </w:r>
          </w:p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 w:eastAsia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лог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ение. Утверждения. Аксиомы и теоремы. Доказательство. Доказательство от противного. Теорема, обратная данн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 и контрпример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инность и ложность высказыва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5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Тематическое  планирование 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Алгебра 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7 класс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980"/>
        <w:gridCol w:w="1620"/>
      </w:tblGrid>
      <w:tr>
        <w:trPr>
          <w:trHeight w:val="4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здела программы</w:t>
            </w:r>
          </w:p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Тема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 часов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lang w:val="ru-RU"/>
              </w:rPr>
              <w:t xml:space="preserve">Повторение курса математики 6 класса. Возникновение математики как науки, этапы ее развития. Основные разделы математики. Выдающиеся математики и их вклад в развитие науки. Зарождение алгебры в недрах арифметики. Ал-Хорезми. Рождение буквенной символики. </w:t>
            </w:r>
            <w:r>
              <w:rPr/>
              <w:t>П. Ферма, Ф. Виет, Р. Декар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>
                <w:b/>
              </w:rPr>
              <w:t>Тождественные преобразования</w:t>
            </w:r>
            <w:r>
              <w:rPr>
                <w:b/>
                <w:lang w:val="tt-RU"/>
              </w:rPr>
              <w:t>(</w:t>
            </w:r>
            <w:r>
              <w:rPr>
                <w:b/>
              </w:rPr>
              <w:t>10ч</w:t>
            </w:r>
            <w:r>
              <w:rPr>
                <w:b/>
                <w:lang w:val="tt-RU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 xml:space="preserve">Числовые выражения. Решение текстовых задач арифметическим способом. Использование таблиц, схем, чертежей, других средств представления данных при решении задач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Выражение с переменной. Значение выражения </w:t>
            </w:r>
          </w:p>
          <w:p>
            <w:pPr>
              <w:pStyle w:val="Normal"/>
              <w:widowControl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 xml:space="preserve">Решение задач на нахождение части числа и числа по его части. Решение задач на проценты и дол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  <w:t>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</w:rPr>
            </w:pPr>
            <w:r>
              <w:rPr/>
              <w:t>Сравнение числовых выра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  <w:t>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одстановка выражений вместо переменно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именение пропорций при решении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  <w:t>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Подстановка выражений вместо переменной. Применение пропорций при решении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  <w:t>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Сравнение значений выра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  <w:t>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Свойства действий над числами. Переместительное св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  <w:t>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Распределительное св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  <w:t>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Тождества. Тождественные преобразования выра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  <w:t>1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bCs/>
                <w:lang w:val="ru-RU"/>
              </w:rPr>
            </w:pPr>
            <w:r>
              <w:rPr>
                <w:lang w:val="ru-RU"/>
              </w:rPr>
              <w:t>Контрольная работа №1 «Выражения. Преобразование выраж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>
                <w:b/>
              </w:rPr>
              <w:t>Уравнения и неравенства (7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  <w:t>1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Работа над ошибками. Числовое равенство. Свойства числовых равенств. Равенство с перемен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  <w:t>1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bCs/>
                <w:lang w:val="ru-RU"/>
              </w:rPr>
            </w:pPr>
            <w:r>
              <w:rPr>
                <w:lang w:val="ru-RU"/>
              </w:rPr>
              <w:t xml:space="preserve">Понятие уравнения и корня уравнения. </w:t>
            </w:r>
            <w:r>
              <w:rPr>
                <w:i/>
                <w:lang w:val="ru-RU"/>
              </w:rPr>
              <w:t>Уравнения в целых числах</w:t>
            </w:r>
            <w:r>
              <w:rPr>
                <w:lang w:val="ru-RU"/>
              </w:rPr>
              <w:t>.Представление о равносильности урав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  <w:t>1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Линейное уравнение. Количество корней линейного урав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  <w:t>1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lang w:val="ru-RU"/>
              </w:rPr>
              <w:t>Решение линейных уравнений. Линейное уравнение с парамет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  <w:t>1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Решение задач с помощью урав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  <w:t>1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Решение задач с помощью уравнений. Задачи на движение. Анализ возможных ситуаций взаимного расположения объектов при их движе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  <w:t>1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Решение задач с помощью уравнений. Задачи на  работу и покупки Анализ возможных ситуаций соотношения объемов выполняемых работ при совместной работ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Статистика и теория вероятностей (5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  <w:t>1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Табличное и графическое представление данных, столбчатые и круговые диаграммы, графики, применение диаграмм и графиков для описания зависимостей реальных величин, извлечение информации из таблиц, диаграмм и граф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  <w:t>2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lang w:val="ru-RU"/>
              </w:rPr>
              <w:t xml:space="preserve">Описательные статистические показатели числовых наборов: среднее арифметическое, наибольшее и наименьшее значения. </w:t>
            </w:r>
            <w:r>
              <w:rPr>
                <w:iCs/>
              </w:rPr>
              <w:t>Меры рассеивания: разм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  <w:t>2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56" w:hanging="0"/>
              <w:rPr>
                <w:sz w:val="24"/>
                <w:szCs w:val="24"/>
              </w:rPr>
            </w:pPr>
            <w:r>
              <w:rPr/>
              <w:t>Статистические характеристики набора данных: медиана. Медиана как статистическая 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  <w:t>2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lang w:val="ru-RU"/>
              </w:rPr>
              <w:t xml:space="preserve">Решение упражнений на нахождение медианы. </w:t>
            </w:r>
            <w:r>
              <w:rPr/>
              <w:t>Средние результаты измер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  <w:t>2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bCs/>
              </w:rPr>
            </w:pPr>
            <w:r>
              <w:rPr>
                <w:lang w:val="ru-RU"/>
              </w:rPr>
              <w:t xml:space="preserve">Контрольная работа №2 «Уравнения с одной переменной. </w:t>
            </w:r>
            <w:r>
              <w:rPr/>
              <w:t>Статистические данны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>
                <w:b/>
              </w:rPr>
              <w:t>Функции (14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  <w:t>2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абота над ошибками. Появление метода координат, позволяющего переводить геометрические объекты на язык алгебры. Декартовы координаты на плоскости. Формирование представлений о метапредметном понятии «координа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  <w:t>2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онятие функции. Способы задания функций: аналитический, графический, табличный. Появление метода координат, позволяющего переводить геометрические объекты на язык алгеб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Вычисление значений функции по форму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График функции. Примеры функций, получаемых в процессе исследования различных реальных процессов и решения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Значение функции в точке. Свойства функции: область определения, множество значений, нули, промежутки знакопостоянства, промежутки возрастания и убывания, наибольшее и наименьшее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Исследование функции по ее графи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Прямая пропорциональность  и её граф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положение графика </w:t>
            </w:r>
            <w:r>
              <w:rPr>
                <w:i/>
                <w:lang w:val="ru-RU"/>
              </w:rPr>
              <w:t>у = кх</w:t>
            </w:r>
            <w:r>
              <w:rPr>
                <w:lang w:val="ru-RU"/>
              </w:rPr>
              <w:t xml:space="preserve"> в зависимости от</w:t>
            </w:r>
            <w:r>
              <w:rPr>
                <w:i/>
                <w:lang w:val="ru-RU"/>
              </w:rPr>
              <w:t>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Линейная фун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Свойства и график линейной фун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Угловой коэффициент прямой. Расположение графика линейной функции в зависимости от ее углового коэффициента и свободного чл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Нахождение коэффициентов линейной функции по заданным условиям: прохождение прямой через две точки с заданными координатами, прохождение прямой через данную точку и параллельной данной прям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Взаимное расположение графиков линей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Контрольная работа №3 «Линейная функция и её граф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Тождественные преобразования (49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Работа над ошибками. Степень с натуральным показателем и её св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Умножение степе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b/>
                <w:b/>
              </w:rPr>
            </w:pPr>
            <w:r>
              <w:rPr/>
              <w:t>Деление степе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заданий на умножение и деление степе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заданий на умножение и деление степе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Возведение в степень произ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заданий на возведение степени в сте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Преобразования выражений, содержащих степени с натуральным показател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Одночлен. Стандартный вид одночл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Действия с одночленами. Сложение одночле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Действие с одночленами. Вычитание одночле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Действие с одночленами. Умножение одночле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Действие с одночленами. Возведение одночлена в сте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lang w:val="ru-RU"/>
              </w:rPr>
              <w:t>Функции</w:t>
            </w:r>
            <w:r>
              <w:rPr>
                <w:i/>
              </w:rPr>
              <w:t>y</w:t>
            </w:r>
            <w:r>
              <w:rPr>
                <w:i/>
                <w:lang w:val="ru-RU"/>
              </w:rPr>
              <w:t xml:space="preserve"> = </w:t>
            </w:r>
            <w:r>
              <w:rPr>
                <w:i/>
              </w:rPr>
              <w:t>x</w:t>
            </w:r>
            <w:r>
              <w:rPr>
                <w:i/>
                <w:lang w:val="ru-RU"/>
              </w:rPr>
              <w:t>²</w:t>
            </w:r>
            <w:r>
              <w:rPr>
                <w:lang w:val="ru-RU"/>
              </w:rPr>
              <w:t xml:space="preserve">и </w:t>
            </w:r>
            <w:r>
              <w:rPr>
                <w:i/>
              </w:rPr>
              <w:t>y</w:t>
            </w:r>
            <w:r>
              <w:rPr>
                <w:i/>
                <w:lang w:val="ru-RU"/>
              </w:rPr>
              <w:t xml:space="preserve"> = </w:t>
            </w:r>
            <w:r>
              <w:rPr>
                <w:i/>
              </w:rPr>
              <w:t>x</w:t>
            </w:r>
            <w:r>
              <w:rPr>
                <w:i/>
                <w:lang w:val="ru-RU"/>
              </w:rPr>
              <w:t>³</w:t>
            </w:r>
            <w:r>
              <w:rPr>
                <w:lang w:val="ru-RU"/>
              </w:rPr>
              <w:t xml:space="preserve"> и их граф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Обобщение по теме «Степень с натуральным показателе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Контрольная работа №4 «Степень с натуральным показателе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Работа над ошибками. Многочлен. Стандартный вид многочл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Действия с многочленами. Сложение и вычитание многочле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уравнений используя свойства действий с многочле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Доказательство свойств сложения и вычитания многочле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Действия с многочленами. Умножение одночлена на многочл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прощение выражений, используя свойства умножения одночлена на многочл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уравнений, используя свойство действий с многочле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Разложение многочлена на множители. Вынесение общего множителя за скоб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уравнений используя свойство вынесения общего множителя за скоб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lang w:val="ru-RU"/>
              </w:rPr>
              <w:t xml:space="preserve">Обобщение по теме «Сумма и разность многочленов. </w:t>
            </w:r>
            <w:r>
              <w:rPr/>
              <w:t>Произведение одночлена на многочле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lang w:val="ru-RU"/>
              </w:rPr>
              <w:t xml:space="preserve">Контрольная работа №5 «Сумма и разность многочленов. </w:t>
            </w:r>
            <w:r>
              <w:rPr/>
              <w:t>Произведение одночлена на многочле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lang w:val="ru-RU"/>
              </w:rPr>
              <w:t xml:space="preserve">Работа над ошибками. Умножение многочлена на многочлен. </w:t>
            </w:r>
            <w:r>
              <w:rPr/>
              <w:t>Раскрытие скоб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Умножение многочлена на многочлен. Доказательство тожде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Разложение многочлена на множ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Разложение многочлена на множители. Способ группир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Обобщение по теме «Многочлены. Произведение многочлен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Контрольная работа №6 «Многочлен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lang w:val="ru-RU"/>
              </w:rPr>
              <w:t xml:space="preserve">Работа над ошибками. Формулы сокращенного умножения. </w:t>
            </w:r>
            <w:r>
              <w:rPr/>
              <w:t>Квадрат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Формулы сокращенного умножения. Квадрат раз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Формулы сокращенного умножения. Куб суммы и куб раз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Разложение на множители с помощью формул квадрата суммы и квадрата раз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Формулы сокращенного умножения. Разность квадр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Формулы сокращенного умножения. Разность куб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Разложение разности квадратов на множ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Формулы сокращенного умножения. Формула суммы кубов и разности куб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Контрольная работа №7 «Квадрат суммы и разности. Разность квадратов. Сумма и разность куб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8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Работа над ошибкамиПреобразование целого выражения в многочл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8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уравнений, применяя преобразование целого выра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8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Преобразование целого выражения при доказательстве тождеств, при упрощении выра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8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Применение различных способов для разложения на множители. Вынесение общего множителя за скоб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8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lang w:val="ru-RU"/>
              </w:rPr>
              <w:t xml:space="preserve">Применение различных способов для разложения на множители. </w:t>
            </w:r>
            <w:r>
              <w:rPr/>
              <w:t>Способ группир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8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lang w:val="ru-RU"/>
              </w:rPr>
              <w:t xml:space="preserve">Применение различных способов для разложения на множители. </w:t>
            </w:r>
            <w:r>
              <w:rPr/>
              <w:t>Применение формул сокращенного умн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8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Контрольная работа №8 «Преобразование целых выраж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</w:rPr>
              <w:t>Уравнения и неравенства (9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8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Работа над ошибками. Уравнение с двумя переменными. Линейное уравнение с двумя переменными</w:t>
            </w:r>
            <w:r>
              <w:rPr>
                <w:i/>
                <w:lang w:val="ru-RU"/>
              </w:rPr>
              <w:t xml:space="preserve"> Уравнения в целых числ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8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lang w:val="ru-RU"/>
              </w:rPr>
              <w:t xml:space="preserve">Прямая как графическая интерпретация линейного уравнения с двумя переменными. </w:t>
            </w:r>
            <w:r>
              <w:rPr/>
              <w:t>График линейного уравнения с двумя переменны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8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ru-RU"/>
              </w:rPr>
            </w:pPr>
            <w:r>
              <w:rPr>
                <w:lang w:val="ru-RU"/>
              </w:rPr>
              <w:t>Понятие системы уравнений. Решение системы уравнений Уравнения в целых числах.</w:t>
            </w:r>
          </w:p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тоды решения систем линейных уравнений с двумя переменными: графический метод</w:t>
            </w:r>
          </w:p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Методы решения систем линейных уравнений с двумя переменными: метод подстан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Методы решения систем линейных уравнений с двумя переменными: метод с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задач с помощью систем уравнений. Задачи на движение, на производи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Обобщение по теме «Системы линейных уравн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Контрольная работа №9 «Системы линейных уравн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Повторение (10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Работа над ошибками. Повторение. Преобразование выражений. Роль российских ученых в развитии математики: Л. Эйлер. Н.И. Лобачевский, П.Л.Чебышев, С. Ковалевская, А.Н. Колмог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овторение. Степень и ее св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Повторение. Фун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Годовая контро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ru-RU"/>
              </w:rPr>
              <w:t xml:space="preserve">Работа над ошибками. 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lang w:val="ru-RU"/>
              </w:rPr>
              <w:t xml:space="preserve">Повторение. Одночлены. </w:t>
            </w:r>
            <w:r>
              <w:rPr/>
              <w:t>Многоч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Повторение. Формулы сокращенного умн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Повторение. Системы линейных урав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Повторение. Логические задачи Решение логических задач. Решение логических задач с помощью графов, таблиц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Повторение. Решение урав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0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  <w:t>итоговое повт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еометрия</w:t>
      </w:r>
    </w:p>
    <w:p>
      <w:pPr>
        <w:pStyle w:val="Normal"/>
        <w:autoSpaceDE w:val="false"/>
        <w:ind w:left="-57" w:right="-57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Тематическое  планирование</w:t>
      </w:r>
    </w:p>
    <w:p>
      <w:pPr>
        <w:pStyle w:val="Normal"/>
        <w:autoSpaceDE w:val="false"/>
        <w:ind w:left="-57" w:right="-57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7 класс</w:t>
      </w:r>
    </w:p>
    <w:tbl>
      <w:tblPr>
        <w:tblW w:w="148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1906"/>
        <w:gridCol w:w="1481"/>
      </w:tblGrid>
      <w:tr>
        <w:trPr>
          <w:trHeight w:val="45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зучаемый раздел,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>
          <w:trHeight w:val="457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Геометрические фигуры.</w:t>
            </w:r>
            <w:r>
              <w:rPr>
                <w:b/>
                <w:color w:val="000000"/>
                <w:lang w:val="ru-RU"/>
              </w:rPr>
              <w:t>Фигуры в геометрии и в окружающем мире (9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lang w:val="ru-RU"/>
              </w:rPr>
              <w:t>Измерения и вычисления.</w:t>
            </w:r>
            <w:r>
              <w:rPr>
                <w:b/>
                <w:color w:val="000000"/>
                <w:lang w:val="ru-RU"/>
              </w:rPr>
              <w:t xml:space="preserve">  Величины (2)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ru-RU"/>
              </w:rPr>
              <w:t>Отношения. Перпендикулярные прямые (2).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b/>
                <w:b/>
                <w:color w:val="000000"/>
                <w:lang w:val="ru-RU" w:bidi="en-US"/>
              </w:rPr>
            </w:pPr>
            <w:r>
              <w:rPr>
                <w:b/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7" w:leader="none"/>
              </w:tabs>
              <w:spacing w:before="0" w:after="160"/>
              <w:ind w:left="-57" w:right="-113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озникновение геометрии из практики. </w:t>
            </w:r>
            <w:r>
              <w:rPr>
                <w:i/>
                <w:color w:val="000000"/>
                <w:lang w:val="ru-RU"/>
              </w:rPr>
              <w:t>От земледелия к геометрии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7" w:leader="none"/>
              </w:tabs>
              <w:spacing w:before="0" w:after="160"/>
              <w:ind w:left="-57" w:right="-113" w:hanging="0"/>
              <w:rPr/>
            </w:pPr>
            <w:r>
              <w:rPr>
                <w:color w:val="000000"/>
                <w:lang w:val="ru-RU"/>
              </w:rPr>
              <w:t xml:space="preserve">Геометрическая фигура. Формирование представлений о метапредметном понятии «фигура».  </w:t>
            </w:r>
            <w:r>
              <w:rPr>
                <w:color w:val="000000"/>
              </w:rPr>
              <w:t>Точка, линия, прямая, плоскость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7" w:leader="none"/>
              </w:tabs>
              <w:spacing w:before="0" w:after="160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>Луч, уго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7" w:leader="none"/>
              </w:tabs>
              <w:spacing w:before="0" w:after="160"/>
              <w:ind w:left="-57" w:right="-113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венство в геометрии. Сравнение отрезков и углов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7" w:leader="none"/>
              </w:tabs>
              <w:spacing w:before="0" w:after="160"/>
              <w:ind w:left="-57" w:right="-113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ссектриса угла и её свойства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7" w:leader="none"/>
              </w:tabs>
              <w:spacing w:before="0" w:after="160"/>
              <w:ind w:left="-57" w:right="-113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ятие о геометрическом месте точек. Расстояние. Отрезок, луч. Ломаная. Многоугольники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7" w:leader="none"/>
              </w:tabs>
              <w:spacing w:before="0" w:after="160"/>
              <w:ind w:left="-57" w:right="-113" w:hanging="0"/>
              <w:rPr/>
            </w:pPr>
            <w:r>
              <w:rPr>
                <w:color w:val="000000"/>
                <w:lang w:val="ru-RU"/>
              </w:rPr>
              <w:t>Понятие величины. Длина. Измерение длины. Единицы измерения длины. Инструменты для измерений и построений; измерение и вычисление длин (расстояний)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7" w:leader="none"/>
              </w:tabs>
              <w:spacing w:before="0" w:after="160"/>
              <w:ind w:left="-57" w:right="-113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иды углов.  Величина угла. Градусная мера угла.Инструменты для измерений и построений; измерение и вычисление углов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7" w:leader="none"/>
              </w:tabs>
              <w:spacing w:before="0" w:after="160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>Смежные и вертикальные углы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7" w:leader="none"/>
              </w:tabs>
              <w:spacing w:before="0" w:after="160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 xml:space="preserve">Пересекающиеся прямые. Перпендикулярность прямых.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Теоремы о перпендикулярности прямых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color w:val="000000"/>
                <w:lang w:val="ru-RU"/>
              </w:rPr>
              <w:t>Обобщающий урок по теме «Начальные геометрические сведения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Контрольная работа по теме «Начальные геометрические сведения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33" w:hanging="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right="-57" w:hanging="0"/>
              <w:contextualSpacing/>
              <w:jc w:val="center"/>
              <w:rPr/>
            </w:pPr>
            <w:r>
              <w:rPr>
                <w:b/>
                <w:iCs/>
                <w:color w:val="000000"/>
                <w:lang w:val="ru-RU"/>
              </w:rPr>
              <w:t>Геометрические фигуры.</w:t>
            </w:r>
            <w:r>
              <w:rPr>
                <w:b/>
                <w:color w:val="000000"/>
                <w:lang w:val="ru-RU"/>
              </w:rPr>
              <w:t>Многоугольники (4ч. ). Окружность, круг( 1ч.)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ind w:right="-57" w:hanging="0"/>
              <w:contextualSpacing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тношения. Равенство фигур(7ч.) Перпендикулярные прямые (1).</w:t>
            </w:r>
          </w:p>
          <w:p>
            <w:pPr>
              <w:pStyle w:val="Normal"/>
              <w:spacing w:before="0" w:after="160"/>
              <w:ind w:left="-57" w:right="-57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змерения и вычисления. Геометрические построения (3ч. 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i/>
                <w:color w:val="000000"/>
                <w:lang w:val="ru-RU"/>
              </w:rPr>
              <w:t>Анализ контрольной работы</w:t>
            </w:r>
            <w:r>
              <w:rPr>
                <w:color w:val="000000"/>
                <w:lang w:val="ru-RU"/>
              </w:rPr>
              <w:t>.  Треугольники.  Периметр треугольника.Свойства равных треугольников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знаки равенства треугольников. Первый признак равенства треугольник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color w:val="000000"/>
                <w:lang w:val="ru-RU"/>
              </w:rPr>
              <w:t>Решение задач по теме «Первый признак равенства треугольников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 xml:space="preserve">Перпендикуляр к прямой.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113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диана, биссектриса и высота треугольника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>Равнобедренный и равносторонний треуголь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113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внобедренный треугольник, его свойства и признаки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113" w:hanging="0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 xml:space="preserve">Второй признак равенства треугольников.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113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шение задач на второй признак равенства треугольников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>Третий  признак равенства треугольников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113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шение задач на третий признак равенства треугольников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113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пределение. Окружность и круг. Центр, радиус, диаметр, дуга, хорда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lang w:val="ru-RU"/>
              </w:rPr>
              <w:t xml:space="preserve">Геометрические построения для иллюстрации свойств геометрических фигур. Инструменты для построений: циркуль, линейка, угольник. Простейшие построения циркулем и линейкой: построение биссектрисы угла. </w:t>
            </w:r>
            <w:r>
              <w:rPr>
                <w:color w:val="000000"/>
              </w:rPr>
              <w:t>Простейшие построения циркулем и линейкой: построение перпендикуляра к прямой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стейшие построения циркулем и линейкой: построение угла, равного данному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113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шение задач по теме «Треугольники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113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Контрольная работа по теме «Треугольники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59" w:right="-533" w:hanging="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right="-57" w:hanging="0"/>
              <w:contextualSpacing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тношения. Параллельность прямых( 9ч.). Элементы логики (4ч.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i/>
                <w:color w:val="000000"/>
                <w:lang w:val="ru-RU"/>
              </w:rPr>
              <w:t>Анализ контрольной работы.</w:t>
            </w:r>
            <w:r>
              <w:rPr>
                <w:color w:val="000000"/>
                <w:lang w:val="ru-RU"/>
              </w:rPr>
              <w:t xml:space="preserve"> Определение параллельных прямых. Практический способ построения прямых на местности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ризнаки параллельных  прямых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шение задач по теме «Признаки параллельности  прямых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Теоремы о  параллельности  прямых.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оремы о  параллельности и перпендикулярности прямых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color w:val="000000"/>
                <w:lang w:val="ru-RU"/>
              </w:rPr>
              <w:t>Решение задач на применение признаков параллельности прямых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113" w:hanging="0"/>
              <w:rPr/>
            </w:pPr>
            <w:r>
              <w:rPr>
                <w:color w:val="000000"/>
                <w:lang w:val="ru-RU"/>
              </w:rPr>
              <w:t>Аксиома</w:t>
            </w:r>
            <w:r>
              <w:rPr>
                <w:i/>
                <w:iCs/>
                <w:color w:val="000000"/>
                <w:lang w:val="ru-RU"/>
              </w:rPr>
              <w:t xml:space="preserve">.Аксиома параллельности Евклида.  «Начала» Евклида. Л Эйлер, Н.И.Лобачевский. История пятого постулата. </w:t>
            </w:r>
            <w:r>
              <w:rPr>
                <w:color w:val="000000"/>
              </w:rPr>
              <w:t>Аксиома параллельных прямых. Следствия аксиомы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113" w:hanging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lang w:val="ru-RU"/>
              </w:rPr>
              <w:t xml:space="preserve">Определение. Утверждения. Аксиомы и теоремы. Доказательство. Доказательство от противного. Теорема, обратная данной. </w:t>
            </w:r>
            <w:r>
              <w:rPr>
                <w:color w:val="000000"/>
              </w:rPr>
              <w:t>Пример и контрпример. Истинность и ложность высказывания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113" w:hanging="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войства параллельных прямых. Следствия из теорем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113" w:hanging="0"/>
              <w:rPr>
                <w:color w:val="000000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Решение задач по теме «Свойства параллельных прямых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113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ешение задач на использование теоремы об углах, образованных двумя параллельными прямыми и секущей.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113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шение задач по теме «Параллельные прямые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113" w:hanging="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Контрольная работа по теме «Параллельные прямые»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59" w:right="-533" w:hanging="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right="-57" w:hanging="0"/>
              <w:contextualSpacing/>
              <w:jc w:val="center"/>
              <w:rPr/>
            </w:pPr>
            <w:r>
              <w:rPr>
                <w:b/>
                <w:iCs/>
                <w:color w:val="000000"/>
                <w:lang w:val="ru-RU"/>
              </w:rPr>
              <w:t xml:space="preserve">Геометрические фигуры. </w:t>
            </w:r>
            <w:r>
              <w:rPr>
                <w:b/>
                <w:color w:val="000000"/>
                <w:lang w:val="ru-RU"/>
              </w:rPr>
              <w:t>Многоугольники (13ч.)</w:t>
            </w:r>
            <w:r>
              <w:rPr>
                <w:b/>
                <w:iCs/>
                <w:color w:val="000000"/>
                <w:lang w:val="ru-RU"/>
              </w:rPr>
              <w:t xml:space="preserve"> .</w:t>
            </w:r>
            <w:r>
              <w:rPr>
                <w:b/>
                <w:color w:val="000000"/>
                <w:lang w:val="ru-RU"/>
              </w:rPr>
              <w:t>Фигуры в геометрии и в окружающем мире (1ч.)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змерения и вычисления. Расстояния( 1ч.) Измерения и вычисления(2ч.) Геометрические построения (3ч.). Величины (1ч.)</w:t>
            </w:r>
          </w:p>
          <w:p>
            <w:pPr>
              <w:pStyle w:val="Normal"/>
              <w:spacing w:before="0" w:after="160"/>
              <w:ind w:left="-57" w:right="-113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тношения. Равенство фигур(3ч.). Параллельность прямых ( 1ч.).  Перпендикулярные прямые (1ч.)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Анализ контрольной работы.</w:t>
            </w:r>
            <w:r>
              <w:rPr>
                <w:color w:val="000000"/>
                <w:lang w:val="ru-RU"/>
              </w:rPr>
              <w:t xml:space="preserve"> Сумма углов треугольника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шение задач по теме «Сумма углов треугольник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rPr>
                <w:i/>
                <w:i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нешние углы треугольника. Свойство внешнего угла треугольни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7" w:leader="none"/>
              </w:tabs>
              <w:spacing w:before="0" w:after="160"/>
              <w:ind w:left="-57" w:right="-113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строугольный, прямоугольный и тупоугольный треугольники.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7" w:leader="none"/>
              </w:tabs>
              <w:spacing w:before="0" w:after="160"/>
              <w:ind w:left="-57" w:right="-113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висимость между величинами сторон и углов треугольника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7" w:leader="none"/>
              </w:tabs>
              <w:spacing w:before="0" w:after="160"/>
              <w:ind w:left="-57" w:right="-113" w:hanging="0"/>
              <w:rPr/>
            </w:pPr>
            <w:r>
              <w:rPr>
                <w:color w:val="000000"/>
                <w:lang w:val="ru-RU"/>
              </w:rPr>
              <w:t>Решение задач  по теме «Соотношение между сторонами и углами треугольник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7" w:leader="none"/>
              </w:tabs>
              <w:spacing w:before="0" w:after="160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 xml:space="preserve">Неравенство треугольника.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7" w:leader="none"/>
              </w:tabs>
              <w:spacing w:before="0" w:after="160"/>
              <w:ind w:left="-57" w:right="-113" w:hanging="0"/>
              <w:rPr>
                <w:color w:val="000000"/>
                <w:lang w:val="ru-RU"/>
              </w:rPr>
            </w:pPr>
            <w:r>
              <w:rPr>
                <w:lang w:val="ru-RU"/>
              </w:rPr>
              <w:t>Решение задач на неравенство треугольни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7" w:leader="none"/>
              </w:tabs>
              <w:spacing w:before="0" w:after="160"/>
              <w:ind w:left="-57" w:right="-113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Контрольная работа по теме «Соотношение между сторонами и углами треугольника»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7" w:leader="none"/>
              </w:tabs>
              <w:spacing w:before="0" w:after="160"/>
              <w:ind w:left="-57" w:right="-113" w:hanging="0"/>
              <w:rPr/>
            </w:pPr>
            <w:r>
              <w:rPr>
                <w:i/>
                <w:color w:val="000000"/>
                <w:lang w:val="ru-RU"/>
              </w:rPr>
              <w:t>Анализ  контрольной работы.</w:t>
            </w:r>
            <w:r>
              <w:rPr>
                <w:color w:val="000000"/>
                <w:lang w:val="ru-RU"/>
              </w:rPr>
              <w:t xml:space="preserve"> Прямоугольные треугольники. </w:t>
            </w:r>
            <w:r>
              <w:rPr>
                <w:color w:val="000000"/>
              </w:rPr>
              <w:t>Свойства прямоугольных треугольник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7" w:leader="none"/>
              </w:tabs>
              <w:spacing w:before="0" w:after="160"/>
              <w:ind w:left="-57" w:right="-113" w:hanging="0"/>
              <w:rPr/>
            </w:pPr>
            <w:r>
              <w:rPr>
                <w:color w:val="000000"/>
                <w:lang w:val="ru-RU"/>
              </w:rPr>
              <w:t>Решение задач по теме «Свойства прямоугольных треугольников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7" w:leader="none"/>
              </w:tabs>
              <w:spacing w:before="0" w:after="160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 xml:space="preserve">Признаки равенства прямоугольных треугольников.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7" w:leader="none"/>
              </w:tabs>
              <w:spacing w:before="0" w:after="160"/>
              <w:ind w:left="-57" w:right="-113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шение задач по теме «Признаки равенства прямоугольных треугольников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7" w:leader="none"/>
              </w:tabs>
              <w:spacing w:before="0" w:after="160"/>
              <w:ind w:left="-57" w:right="-113" w:hanging="0"/>
              <w:rPr/>
            </w:pPr>
            <w:r>
              <w:rPr>
                <w:color w:val="000000"/>
                <w:lang w:val="ru-RU"/>
              </w:rPr>
              <w:t xml:space="preserve">Прямой угол. Перпендикуляр к прямой. Наклонная, проекция. Расстояние между точками. </w:t>
            </w:r>
            <w:r>
              <w:rPr>
                <w:color w:val="000000"/>
              </w:rPr>
              <w:t xml:space="preserve">Расстояние от точки до прямой. Расстояние между фигурами.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7" w:leader="none"/>
              </w:tabs>
              <w:spacing w:before="0" w:after="160"/>
              <w:ind w:left="-57" w:right="-113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строение треугольника по трем его элементам.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7" w:leader="none"/>
              </w:tabs>
              <w:spacing w:before="0" w:after="160"/>
              <w:ind w:left="-57" w:right="-113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троение треугольника по двум сторонам и углу между ним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7" w:leader="none"/>
              </w:tabs>
              <w:spacing w:before="0" w:after="160"/>
              <w:ind w:left="-57" w:right="-113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троение треугольника по стороне и двум прилежащим к ней углам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7" w:leader="none"/>
              </w:tabs>
              <w:spacing w:before="0" w:after="160"/>
              <w:ind w:left="-57" w:right="-113" w:hanging="0"/>
              <w:rPr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Построение треугольника по трем сторонам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7" w:leader="none"/>
              </w:tabs>
              <w:spacing w:before="0" w:after="160"/>
              <w:ind w:left="-57" w:right="-113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Контрольная работа по теме «Прямоугольные треугольник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113" w:hanging="0"/>
              <w:rPr/>
            </w:pPr>
            <w:r>
              <w:rPr>
                <w:i/>
                <w:color w:val="000000"/>
                <w:lang w:val="ru-RU"/>
              </w:rPr>
              <w:t xml:space="preserve">Анализ контрольной работы. </w:t>
            </w:r>
            <w:r>
              <w:rPr>
                <w:color w:val="000000"/>
                <w:lang w:val="ru-RU"/>
              </w:rPr>
              <w:t>Повторение по теме «Начальные геометрические свед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113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вторение по теме «Свойства и признаки равнобедренного треугольник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113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довая контрольная рабо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вторение по теме «Признаки равенства треугольников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вторение по теме «Параллельные прямые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вторение по теме «Сумма углов треугольник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вторение по теме «Соотношение между сторонами и углами треугольник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вторение по теме </w:t>
            </w:r>
            <w:r>
              <w:rPr>
                <w:b/>
                <w:color w:val="000000"/>
                <w:lang w:val="ru-RU"/>
              </w:rPr>
              <w:t xml:space="preserve"> «</w:t>
            </w:r>
            <w:r>
              <w:rPr>
                <w:color w:val="000000"/>
                <w:lang w:val="ru-RU"/>
              </w:rPr>
              <w:t>Геометрические постро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459" w:right="-533" w:hanging="360"/>
              <w:rPr>
                <w:color w:val="000000"/>
                <w:lang w:val="ru-RU" w:bidi="en-US"/>
              </w:rPr>
            </w:pPr>
            <w:r>
              <w:rPr>
                <w:color w:val="000000"/>
                <w:lang w:val="ru-RU" w:bidi="en-US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вторение по теме</w:t>
            </w:r>
            <w:r>
              <w:rPr>
                <w:b/>
                <w:color w:val="000000"/>
                <w:lang w:val="ru-RU"/>
              </w:rPr>
              <w:t>«</w:t>
            </w:r>
            <w:r>
              <w:rPr>
                <w:color w:val="000000"/>
                <w:lang w:val="ru-RU"/>
              </w:rPr>
              <w:t>Геометрические постро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ru-RU"/>
        </w:rPr>
        <w:t>Содержание тем учебного курса алгебры 8 класса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b/>
          <w:b/>
          <w:sz w:val="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val="ru-RU" w:eastAsia="ru-RU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9071"/>
        <w:gridCol w:w="1701"/>
      </w:tblGrid>
      <w:tr>
        <w:trPr>
          <w:trHeight w:val="27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eastAsia="ru-RU"/>
              </w:rPr>
              <w:t>Название раздела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lang w:eastAsia="ru-RU"/>
              </w:rPr>
              <w:t>Краткое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eastAsia="ru-RU"/>
              </w:rPr>
              <w:t xml:space="preserve">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eastAsia="ru-RU"/>
              </w:rPr>
              <w:t>Количество часов</w:t>
            </w:r>
          </w:p>
        </w:tc>
      </w:tr>
      <w:tr>
        <w:trPr>
          <w:trHeight w:val="19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Дробно-рациональные выражения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ru-RU" w:eastAsia="ru-RU"/>
              </w:rPr>
              <w:t>Алгебраическая дробь. Допустимые значения переменных в дробно- рациональных выражениях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 w:eastAsia="ru-RU"/>
              </w:rPr>
              <w:t>Сокращение алгебраических дроб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1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ru-RU" w:eastAsia="ru-RU"/>
              </w:rPr>
              <w:t>Приведение алгебраических дробей к общему знаменателю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образование дробно-линейных выражений: сложение, умножение, деле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 w:eastAsia="ru-RU"/>
              </w:rPr>
              <w:t>. Действия с алгебраическими дробями: сложение, вычитание, умножение, деление,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ru-RU" w:eastAsia="ru-RU"/>
              </w:rPr>
              <w:t>возведение в степень.</w:t>
            </w:r>
          </w:p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ru-RU" w:eastAsia="ru-RU"/>
              </w:rPr>
              <w:t>Преобразование выражений, содержащих знак модуля</w:t>
            </w:r>
          </w:p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Степень с целым показ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 w:eastAsia="ru-RU"/>
              </w:rPr>
              <w:t>30</w:t>
            </w:r>
          </w:p>
        </w:tc>
      </w:tr>
      <w:tr>
        <w:trPr>
          <w:trHeight w:val="174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  <w:t>Понятие функции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  <w:t>Обратная пропорциональ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  <w:t>Графики функций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ru-RU" w:eastAsia="ru-RU"/>
              </w:rPr>
              <w:t>Представление об асимптот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65" w:leader="none"/>
              </w:tabs>
              <w:autoSpaceDE w:val="false"/>
              <w:spacing w:lineRule="auto" w:line="240" w:before="104" w:after="0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>Свойства функции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34010" cy="250825"/>
                  <wp:effectExtent l="0" t="0" r="0" b="0"/>
                  <wp:docPr id="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7" t="-118" r="-8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C00000"/>
                <w:position w:val="-15"/>
                <w:sz w:val="24"/>
                <w:szCs w:val="24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color w:val="0D0D0D"/>
                <w:position w:val="-15"/>
                <w:sz w:val="24"/>
                <w:szCs w:val="24"/>
                <w:lang w:val="ru-RU" w:eastAsia="en-US"/>
              </w:rPr>
              <w:t>Гипербола.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drawing>
                <wp:anchor behindDoc="1" distT="0" distB="0" distL="0" distR="0" simplePos="0" locked="0" layoutInCell="1" allowOverlap="1" relativeHeight="17">
                  <wp:simplePos x="0" y="0"/>
                  <wp:positionH relativeFrom="page">
                    <wp:posOffset>3171825</wp:posOffset>
                  </wp:positionH>
                  <wp:positionV relativeFrom="page">
                    <wp:posOffset>144780</wp:posOffset>
                  </wp:positionV>
                  <wp:extent cx="410845" cy="305435"/>
                  <wp:effectExtent l="0" t="0" r="0" b="0"/>
                  <wp:wrapNone/>
                  <wp:docPr id="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95" r="-7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eastAsia="ru-RU"/>
              </w:rPr>
              <w:t>Графики функций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ru-RU"/>
              </w:rPr>
              <w:drawing>
                <wp:inline distT="0" distB="0" distL="0" distR="0">
                  <wp:extent cx="819785" cy="3619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91" r="-4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ru-RU"/>
              </w:rPr>
              <w:drawing>
                <wp:inline distT="0" distB="0" distL="0" distR="0">
                  <wp:extent cx="551180" cy="1809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C00000"/>
                <w:lang w:eastAsia="ru-RU"/>
              </w:rPr>
              <w:instrText xml:space="preserve"> QUOTE  </w:instrTex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C00000"/>
                <w:lang w:eastAsia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  <w:color w:val="C00000"/>
                <w:lang w:eastAsia="ru-RU"/>
              </w:rPr>
              <w:fldChar w:fldCharType="end"/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4" w:leader="none"/>
              </w:tabs>
              <w:autoSpaceDE w:val="false"/>
              <w:spacing w:lineRule="exact" w:line="258" w:before="0" w:after="0"/>
              <w:rPr>
                <w:rFonts w:ascii="Times New Roman" w:hAnsi="Times New Roman" w:eastAsia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Рациональные числа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>Множество рациональных чисел. Сравнение рациональных чисел. Действия с рациональными числами. Представление рационального числа десятичной дроб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</w:tr>
      <w:tr>
        <w:trPr>
          <w:trHeight w:val="6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Иррациональные числа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lang w:eastAsia="ru-RU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>Понятие иррационального числа. Распознавание иррациональныхчисел. Примеры доказательств в алгебре.Иррациональностьчисла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80975" cy="2190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164" r="-19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>Применение в геометрии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 w:eastAsia="ru-RU"/>
              </w:rPr>
              <w:t xml:space="preserve">. Сравнение иррациональных чисел. 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eastAsia="ru-RU"/>
              </w:rPr>
              <w:t>Множество действительных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</w:tr>
      <w:tr>
        <w:trPr>
          <w:trHeight w:val="6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Квадратные корни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 xml:space="preserve">Арифметический квадратный корень. Преобразование выражений, содержащих квадратные корни: умножение, деление, вынесениемножителя из-под знака корня, 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 w:eastAsia="ru-RU"/>
              </w:rPr>
              <w:t>внесение множителя под знак кор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>15</w:t>
            </w:r>
          </w:p>
        </w:tc>
      </w:tr>
      <w:tr>
        <w:trPr>
          <w:trHeight w:val="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Уравнения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eastAsia="Times New Roman" w:cs="Times New Roman"/>
                <w:i/>
                <w:i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ru-RU" w:eastAsia="ru-RU"/>
              </w:rPr>
              <w:t>Представление о равносильности уравнений. Область определения уравнения (область допустимых значений переменно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  <w:t>Квадратное уравнение и его корни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 xml:space="preserve">Квадратные уравнения. Неполные квадратные уравнения. Дискриминант квадратного уравнения. Формула корней квадратного уравнения. 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 w:eastAsia="ru-RU"/>
              </w:rPr>
              <w:t>Теорема Виета. Теорема, обратная теореме Вие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8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>Решение квадратных уравнений: использование формулы для нахождения корней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 w:eastAsia="ru-RU"/>
              </w:rPr>
              <w:t>, графический метод решения, разложение на множители, подбор корней с использованием теоремы Виета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ind w:right="425" w:hanging="0"/>
              <w:rPr>
                <w:rFonts w:ascii="Times New Roman" w:hAnsi="Times New Roman" w:eastAsia="Times New Roman" w:cs="Times New Roman"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ru-RU" w:eastAsia="ru-RU"/>
              </w:rPr>
              <w:t xml:space="preserve">Количество корней квадратного уравнения в зависимости от его дискриминанта.Уравнения, сводимые к линейным и квадратным. 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eastAsia="ru-RU"/>
              </w:rPr>
              <w:t>Квадратные уравнения с парамет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 w:eastAsia="ru-RU"/>
              </w:rPr>
              <w:t>12</w:t>
            </w:r>
          </w:p>
        </w:tc>
      </w:tr>
      <w:tr>
        <w:trPr>
          <w:trHeight w:val="5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Дробно-рациональные</w:t>
            </w:r>
          </w:p>
          <w:p>
            <w:pPr>
              <w:pStyle w:val="Normal"/>
              <w:widowControl w:val="false"/>
              <w:autoSpaceDE w:val="false"/>
              <w:spacing w:lineRule="exact" w:line="259" w:before="0" w:after="0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уравнения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 xml:space="preserve">Решение простейших дробно-линейных уравнений. 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 w:eastAsia="ru-RU"/>
              </w:rPr>
              <w:t xml:space="preserve">Решение дробно-рациональных уравнений. Методы решения уравнений: методы равносильных преобразований, метод замены переменной, графический метод. 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val="ru-RU"/>
              </w:rPr>
              <w:t xml:space="preserve">Простейшие иррациональные уравнения вида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object w:dxaOrig="1120" w:dyaOrig="4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8.5pt;height:21.75pt" filled="f" o:ole="">
                  <v:imagedata r:id="rId9" o:title=""/>
                </v:shape>
                <o:OLEObject Type="Embed" ProgID="" ShapeID="ole_rId8" DrawAspect="Content" ObjectID="_1178081894" r:id="rId8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object w:dxaOrig="1680" w:dyaOrig="4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.25pt;height:21.75pt" filled="f" o:ole="">
                  <v:imagedata r:id="rId11" o:title=""/>
                </v:shape>
                <o:OLEObject Type="Embed" ProgID="" ShapeID="ole_rId10" DrawAspect="Content" ObjectID="_948281614" r:id="rId10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 w:eastAsia="ru-RU"/>
              </w:rPr>
              <w:t>10</w:t>
            </w:r>
          </w:p>
        </w:tc>
      </w:tr>
      <w:tr>
        <w:trPr>
          <w:trHeight w:val="5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7" w:hanging="0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  <w:t>Задачи на движение, работу и покупки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>Анализ возможных ситуаций взаимного расположения объектов при их движении, соотношения объемов выполняемых работ при совмест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  <w:t>Задачи на части, доли, проценты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48" w:hanging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 xml:space="preserve">Решение задач на нахождение части числа и числа по его части. Решение задач на проценты и доли. 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именение пропорций при решении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  <w:t>Основные методы решения текстовых задач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both"/>
              <w:rPr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>Основные методы решения текстовых задач: алгебраический, перебор вариантов. Первичные представления о других методах решения задач (геометрические и графические мет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</w:tr>
      <w:tr>
        <w:trPr>
          <w:trHeight w:val="11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Неравенства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75" w:hanging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 xml:space="preserve">Числовые неравенства. Свойства числовых неравенств. Проверка справедливости неравенств при заданных значениях переменных.Неравенство с переменной. Строгие и нестрогие неравенства. 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 w:eastAsia="ru-RU"/>
              </w:rPr>
              <w:t xml:space="preserve">Область определения неравенства (область допустимых значений переменной). 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ешение линейных неравен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>13</w:t>
            </w:r>
          </w:p>
        </w:tc>
      </w:tr>
      <w:tr>
        <w:trPr>
          <w:trHeight w:val="84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 xml:space="preserve">Системы неравенст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lang w:val="en-US" w:eastAsia="ru-RU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page">
                        <wp:posOffset>3581400</wp:posOffset>
                      </wp:positionH>
                      <wp:positionV relativeFrom="page">
                        <wp:posOffset>5180330</wp:posOffset>
                      </wp:positionV>
                      <wp:extent cx="379095" cy="130175"/>
                      <wp:effectExtent l="0" t="0" r="0" b="0"/>
                      <wp:wrapNone/>
                      <wp:docPr id="7" name="Группа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9080" cy="130320"/>
                                <a:chOff x="0" y="0"/>
                                <a:chExt cx="379080" cy="130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16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138600" y="3240"/>
                                  <a:ext cx="216360" cy="11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Picture 17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379080" cy="130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2" style="position:absolute;margin-left:282pt;margin-top:407.9pt;width:29.85pt;height:10.25pt" coordorigin="5640,8158" coordsize="597,2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16" stroked="f" o:allowincell="t" style="position:absolute;left:5858;top:8163;width:340;height:185;mso-wrap-style:none;v-text-anchor:middle;mso-position-horizontal-relative:page;mso-position-vertical-relative:pag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ID="Picture 17" stroked="f" o:allowincell="t" style="position:absolute;left:5640;top:8158;width:596;height:204;mso-wrap-style:none;v-text-anchor:middle;mso-position-horizontal-relative:page;mso-position-vertical-relative:pag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>Системы неравенств с одной переменной. Решение систем неравенствс одной переменной: линейных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>Изображение решения системы неравенств на числовой прямой. Запись решения системы неравен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>6</w:t>
            </w:r>
          </w:p>
        </w:tc>
      </w:tr>
      <w:tr>
        <w:trPr>
          <w:trHeight w:val="17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 xml:space="preserve">Статистика  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8" w:hanging="0"/>
              <w:rPr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>Табличное и графическое представление данных, столбчатые и круговые диаграммы, графики, применение диаграмм и графиков для описания зависимостей реальных величин, извлечение информации изтаблиц, диаграмм и граф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 xml:space="preserve">Описательные статистические показатели числовых наборов: среднее арифметическое, 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 w:eastAsia="ru-RU"/>
              </w:rPr>
              <w:t>медиана,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 xml:space="preserve"> наибольшее и наименьшее значения. Меры рассеивания: размах, 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 w:eastAsia="ru-RU"/>
              </w:rPr>
              <w:t>дисперсия и стандартное отклонение.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9" w:hanging="0"/>
              <w:rPr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 xml:space="preserve">Случайная изменчивость. Изменчивость при измерениях. 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 w:eastAsia="ru-RU"/>
              </w:rPr>
              <w:t>Решающие правила. Закономерности в изменчивых величи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 w:eastAsia="ru-RU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  <w:t>Логические задачи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ешение логических задач. Решение логических задач с помощью графов, таблиц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8" w:hanging="0"/>
              <w:rPr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 w:eastAsia="ru-RU"/>
              </w:rPr>
              <w:t>2</w:t>
            </w:r>
          </w:p>
        </w:tc>
      </w:tr>
      <w:tr>
        <w:trPr>
          <w:trHeight w:val="167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История математики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2" w:hanging="0"/>
              <w:jc w:val="both"/>
              <w:rPr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>Бесконечность множества простых чисел. Числа и длины отрезков. Рациональные числа. Потребность в иррациональных числ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2" w:hanging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 xml:space="preserve">Математика в развитии России: Петр 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>, школа математических и навигацких наук, развитие российского флота, А.Н. Крылов. Космическая программа и М.В. Келдыш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Пифагор и его школа. Фалес, Архимед. Платон и Аристотель. Построение правильных многоугольников. Квадратура круга. Геометрия и искусство. Геометрич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ие закономерности окружающего ми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>не предполагает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right="164" w:hanging="0"/>
              <w:rPr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>дополнительных часов на изучение и встраивается в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азличные темы курсов</w:t>
            </w:r>
          </w:p>
        </w:tc>
      </w:tr>
      <w:tr>
        <w:trPr>
          <w:trHeight w:val="19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  <w:t>Множества и отношения между ни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Операции над множеств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Множество, характеристическое свойство множества, элемент множества, 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val="ru-RU"/>
              </w:rPr>
              <w:t>пустое, конечное, бесконечное множество.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Подмножество. Отношение принадлежности, включения, равенства. Элементы множества, способы задания множеств, 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val="ru-RU"/>
              </w:rPr>
              <w:t xml:space="preserve">распознавание подмножеств и элементов подмножеств с использованием кругов Эйле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Пересечение и объединение множеств. 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val="ru-RU"/>
              </w:rPr>
              <w:t xml:space="preserve">Разность множеств, дополнение множества.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Интерпретация операций над множествами с помощью кругов Эйл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ind w:right="164" w:hanging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>2</w:t>
            </w:r>
          </w:p>
        </w:tc>
      </w:tr>
      <w:tr>
        <w:trPr>
          <w:trHeight w:val="19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ГЕОМЕТРИЧЕСКИЕ ФИГУР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Многоугольники, круг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ind w:right="164" w:hanging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>37</w:t>
            </w:r>
          </w:p>
        </w:tc>
      </w:tr>
      <w:tr>
        <w:trPr>
          <w:trHeight w:val="193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  <w:t xml:space="preserve">Отношения. Параллельность прямы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доб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Теорема Фалес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Пропорциональные отрезки, подобие фигур. Подобные треугольники. Признаки подоб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w w:val="105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Взаимное расположе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ямой и окружности,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двух окруж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ind w:right="164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 w:eastAsia="ru-RU"/>
              </w:rPr>
              <w:t>15</w:t>
            </w:r>
          </w:p>
        </w:tc>
      </w:tr>
      <w:tr>
        <w:trPr>
          <w:trHeight w:val="193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змерения и вычисления. Величи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еометрические построения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Понятие о площади плоской фигуры и её свойств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en-US"/>
              </w:rPr>
              <w:t xml:space="preserve">. Измерение площадей. Единицы измерения площад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Инструменты для измерений и построений; измерение  и вычис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en-US"/>
              </w:rPr>
              <w:t>площад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ригонометрические функции острого угла в прямоугольном треугольнике. Вычисление элементов треугольников с использованием тригонометрических соотношений. Формулы площади треугольника, параллелограмма и его частных видов. Сравнение и вычисление площадей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орема Пифаг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w w:val="105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Деление отрезка в данном отношении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ind w:right="164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 w:eastAsia="ru-RU"/>
              </w:rPr>
              <w:t>18</w:t>
            </w:r>
          </w:p>
        </w:tc>
      </w:tr>
      <w:tr>
        <w:trPr>
          <w:trHeight w:val="1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  <w:t>Итого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70" w:before="0" w:after="0"/>
              <w:ind w:right="76" w:hanging="0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ind w:right="164" w:hanging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>175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7" w:right="-5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left="-57" w:right="-5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left="-57" w:right="-5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tbl>
      <w:tblPr>
        <w:tblW w:w="13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1776"/>
        <w:gridCol w:w="1414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 раздела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вторение курса алгебры 7 класса (6 час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курса 7 класса. Действия с многочленами, формулы сокращенного умнож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атематика в развитии России: Пет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, школа математических и навигацких наук, развитие российского флота, А.Н. Крылов.Космическая программа и М.В. Келдыш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жение на множители.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улы сокращенного умножения. Решение уравнений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ы линейных уравнений и методы их реш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натуральным показател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ые дроби(29 час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образование дробно-линейных выражений: сложение, умножение, дел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лгебраическая дроб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циональные дроб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опустимые значения переменных в дробно-рациональных выражениях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но-рациональные выра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сновное свойство дроб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Сокращение алгебраических дробе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ение по теме: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сновное свойство дроб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щение алгебраических дробей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ложение и вычитание дробей с одинаковыми знаменателями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риведение алгебраических дробей к общему знаменателю. Действия с алгебраическими дробями: сложение и вычита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ложение и вычитание дробей с разными знаменателям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еобразование выражений, содержащих сложение и вычитание алгебраических дробей с разными знаменателям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76"/>
              <w:jc w:val="left"/>
              <w:rPr/>
            </w:pPr>
            <w:r>
              <w:rPr>
                <w:rStyle w:val="FontStyle50"/>
                <w:color w:val="000000"/>
              </w:rPr>
              <w:t>Решение примеров на сложение и вычитание дробей с разными знаменателям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76"/>
              <w:jc w:val="left"/>
              <w:rPr>
                <w:rStyle w:val="FontStyle50"/>
                <w:i/>
                <w:i/>
                <w:color w:val="000000"/>
              </w:rPr>
            </w:pPr>
            <w:r>
              <w:rPr>
                <w:color w:val="000000"/>
              </w:rPr>
              <w:t>Решение примеров на сложение и вычитание алгебраических дробе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ение по теме: «Сложение и вычитание дробей с разными знаменателям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76"/>
              <w:jc w:val="left"/>
              <w:rPr/>
            </w:pPr>
            <w:r>
              <w:rPr>
                <w:rStyle w:val="FontStyle50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76"/>
              <w:jc w:val="left"/>
              <w:rPr>
                <w:rStyle w:val="FontStyle50"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Контрольная работа №1 по теме «</w:t>
            </w:r>
            <w:r>
              <w:rPr>
                <w:rStyle w:val="FontStyle50"/>
                <w:b/>
                <w:color w:val="000000"/>
              </w:rPr>
              <w:t>Сумма и разность алгебраических дробей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76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Работа над ошибкам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Действие с алгебраическими дробями: умножение, возведение в степен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множение дробей. Возведение дроби в степен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ействие с алгебраическими дробями: дел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дробе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ание рациональных выраж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еобразование выражений, содержащих знак моду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образование выражений, содержащих знак моду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тная  пропорциональность у=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57150" cy="2667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3" t="-135" r="-63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Свойства функции у=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57150" cy="2667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3" t="-135" r="-63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Гипербол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тавление об асимптотах. График функц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а+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90500" cy="2667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ьная работа №2 по теме «Преобразование рациональных выражений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бота над ошибками. Определение степени с целым показателе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пределение степени с целым отрицательным показателе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войства степени с целым показателе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войства степени с целым показателе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дартный вид числ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ьная работа  №3 по теме «Степень с целым показателем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ru-RU"/>
              </w:rPr>
              <w:t>Квадратные корни (14 час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Работа над ошибкам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ациональные числ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ножество рациональных чисел. Сравнение рациональных чисел. Действия с рациональными числами. Представление рационального числа десятичной дробью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Бесконечность множества простых чисел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сла и длины отрезк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онятие иррационального числа. Распознавание иррациональных чисел. Примеры доказательств в алгебре. Иррациональность числа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. Применение в геометрии. Сравнение иррациональных чисе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жество действительных чисел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требность в иррациональных числа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вадратные корни. Арифметический квадратный корен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стейшие иррациональные уравнения вида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object w:dxaOrig="1120" w:dyaOrig="4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8.5pt;height:21.75pt" filled="f" o:ole="">
                  <v:imagedata r:id="rId21" o:title=""/>
                </v:shape>
                <o:OLEObject Type="Embed" ProgID="" ShapeID="ole_rId20" DrawAspect="Content" ObjectID="_774101596" r:id="rId20"/>
              </w:objec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object w:dxaOrig="1680" w:dyaOrig="4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25pt;height:21.75pt" filled="f" o:ole="">
                  <v:imagedata r:id="rId23" o:title=""/>
                </v:shape>
                <o:OLEObject Type="Embed" ProgID="" ShapeID="ole_rId22" DrawAspect="Content" ObjectID="_961868604" r:id="rId22"/>
              </w:objec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48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авн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5770" cy="201295"/>
                  <wp:effectExtent l="0" t="0" r="0" b="0"/>
                  <wp:docPr id="1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числение значений выражений, содержащих квадратные кор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хождение приближенных значений квадратногокорн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ункция у=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71450" cy="2190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0" t="-164" r="-21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и ее графи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вадратный корень из произведения и дроб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дратный корень из степе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ынесение множителя из-под знака корня. Внесение множителя под знак корн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еобразование выражений, содержащих квадратные кор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еобразование выражений, содержащих квадратные кор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ьная работа № 4 по теме «Квадратные корн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ru-RU"/>
              </w:rPr>
              <w:t>Квадратные уравнения (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 w:bidi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ru-RU"/>
              </w:rPr>
              <w:t xml:space="preserve"> час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Работа над ошибкам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 w:bidi="ru-RU"/>
              </w:rPr>
              <w:t>Представление о равносильности уравнений. Область определения уравнения (область допустимых значений переменно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дратные уравнения. Неполные квадратные уравн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скриминант квадратного уравнения. Формула корней квадратного уравн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ула корней квадратного уравн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равнения, сводимые к линейным и квадратны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eastAsia="ru-RU" w:bidi="ru-RU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квадратных уравнений: использование формулы для нахождения корн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оличество корней квадратного уравнения в зависимости от его дискриминан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Теорема Виета. Теорема, обратная теореме Вие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квадратных уравнений: подбор корн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 использованием теоремы Вие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с помощью квадратных уравн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с помощью квадратных уравн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дратные уравнения с параметр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ьная работа №5 по теме «Решение квадратных уравнений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Работа над ошибками. Решение простейших дробно-линейных уравнени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ные рациональные уравн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Методы решения уравнений: методы равносильных преобразований, метод замены переменной, графический мет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шение дробных рациональных уравн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шение задач с помощью рациональных уравн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задач на движение и  на работу с помощью рациональных уравнений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.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Решение задач с помощью рациональных уравн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шение задач с помощью рациональных уравн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шение задач с помощью рациональных уравн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я с параметр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76"/>
              <w:ind w:left="10" w:hanging="10"/>
              <w:jc w:val="left"/>
              <w:rPr/>
            </w:pPr>
            <w:r>
              <w:rPr>
                <w:rStyle w:val="FontStyle50"/>
              </w:rPr>
              <w:t xml:space="preserve">Решение задач, приводящих к квадратным уравнениям и простейшим рациональным уравнениям. </w:t>
            </w:r>
            <w:r>
              <w:rPr>
                <w:rStyle w:val="FontStyle47"/>
              </w:rPr>
              <w:t>Анализ возможных ситуаций взаимного расположения объектов при их движении, соотношения объёмов выполняемых работ при совместной работ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76"/>
              <w:ind w:left="10" w:hanging="10"/>
              <w:jc w:val="left"/>
              <w:rPr>
                <w:rStyle w:val="FontStyle50"/>
                <w:b/>
                <w:b/>
              </w:rPr>
            </w:pPr>
            <w:r>
              <w:rPr>
                <w:rStyle w:val="FontStyle47"/>
              </w:rPr>
              <w:t>Задачи на части, доли, проценты. Решение задач на нахождение части числа и числа по его части. Решение задач на проценты и доли. Применение пропорций при решении зада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76"/>
              <w:ind w:left="10" w:hanging="10"/>
              <w:jc w:val="left"/>
              <w:rPr>
                <w:rStyle w:val="FontStyle47"/>
                <w:b w:val="false"/>
                <w:b w:val="false"/>
              </w:rPr>
            </w:pPr>
            <w:r>
              <w:rPr>
                <w:rStyle w:val="FontStyle47"/>
              </w:rPr>
              <w:t>Основные методы решения текстовых задач: алгебраический, перебор вариантов. Первичные представления о других методах решения задач (геометрические и графические методы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ьная работа №6 по теме «Дробно-рациональные уравн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rPr>
                <w:rFonts w:ascii="Times New Roman" w:hAnsi="Times New Roman" w:eastAsia="Times New Roman" w:cs="Times New Roman"/>
                <w:b/>
                <w:b/>
                <w:sz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ru-RU"/>
              </w:rPr>
              <w:t>Неравенства (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 w:bidi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ru-RU"/>
              </w:rPr>
              <w:t xml:space="preserve"> часов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 w:bidi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  <w:t xml:space="preserve"> Множества и отношения между ними. Операции над множествами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tt-RU" w:eastAsia="ru-RU"/>
              </w:rPr>
              <w:t xml:space="preserve"> (2 час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над ошибками. Числовые неравенства. Проверка справедливости неравенств при заданных значениях переменны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76"/>
              <w:ind w:left="10" w:hanging="10"/>
              <w:jc w:val="left"/>
              <w:rPr/>
            </w:pPr>
            <w:r>
              <w:rPr>
                <w:rStyle w:val="FontStyle50"/>
                <w:color w:val="000000"/>
                <w:lang w:val="tt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вые неравен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76"/>
              <w:ind w:left="10" w:hanging="10"/>
              <w:jc w:val="left"/>
              <w:rPr/>
            </w:pPr>
            <w:r>
              <w:rPr>
                <w:rStyle w:val="FontStyle47"/>
                <w:color w:val="000000"/>
                <w:lang w:val="tt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числовых неравенст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76"/>
              <w:ind w:left="10" w:hanging="10"/>
              <w:jc w:val="left"/>
              <w:rPr/>
            </w:pPr>
            <w:r>
              <w:rPr>
                <w:rStyle w:val="FontStyle47"/>
                <w:color w:val="000000"/>
                <w:lang w:val="tt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ложение и умножение числовых неравенст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ешность и точность прибли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9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ножество, характеристическое свойство множества, элемент множества, пустое, конечное, бесконечное множество. Подмножество. Отношение принадлежности, включения, равен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и объединение множест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равенство с переменной.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>Строгие и нестрогие неравенств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овые промежут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промежут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ь определения неравенства (область допустимых значений переменно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инейных неравенст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инейных неравенст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8 «Неравенств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ru-RU"/>
              </w:rPr>
              <w:t>Системы неравенств (5час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над ошибками. Системы неравенств с одной переменно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8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систем неравенств с одной переменной: линейны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ображение решения системы неравенств на числовой прямо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решения системы неравенст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ьная работа №9 по теме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ru-RU"/>
              </w:rPr>
              <w:t>Системы неравенств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trHeight w:val="40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ru-RU"/>
              </w:rPr>
              <w:t>Статистика и теория вероятностей (4 час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Работа над ошибками. </w:t>
            </w:r>
            <w:r>
              <w:rPr>
                <w:rStyle w:val="FontStyle47"/>
                <w:b w:val="false"/>
                <w:lang w:val="ru-RU"/>
              </w:rPr>
              <w:t>Табличное и графическое представление данных, столбчатые и круговые диаграммы, графики, применение диаграмм и графиков для описания зависимостей реальных величин, извлечение информации из таблиц, диаграмм и график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76"/>
              <w:ind w:firstLine="62"/>
              <w:rPr/>
            </w:pPr>
            <w:r>
              <w:rPr>
                <w:rStyle w:val="FontStyle47"/>
                <w:b w:val="false"/>
                <w:color w:val="000000"/>
              </w:rPr>
              <w:t xml:space="preserve">Описательные статистические показатели числовых наборов: среднее арифметическое, </w:t>
            </w:r>
            <w:r>
              <w:rPr>
                <w:rStyle w:val="FontStyle43"/>
                <w:b w:val="false"/>
                <w:color w:val="000000"/>
              </w:rPr>
              <w:t>медиана,</w:t>
            </w:r>
            <w:r>
              <w:rPr>
                <w:rStyle w:val="FontStyle43"/>
                <w:b w:val="false"/>
                <w:color w:val="000000"/>
                <w:lang w:val="tt-RU"/>
              </w:rPr>
              <w:t xml:space="preserve"> </w:t>
            </w:r>
            <w:r>
              <w:rPr>
                <w:rStyle w:val="FontStyle47"/>
                <w:b w:val="false"/>
                <w:color w:val="000000"/>
              </w:rPr>
              <w:t>наибольшее и наименьшее значения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spacing w:lineRule="auto" w:line="276"/>
              <w:rPr/>
            </w:pPr>
            <w:r>
              <w:rPr>
                <w:rStyle w:val="FontStyle47"/>
                <w:b w:val="false"/>
                <w:color w:val="000000"/>
              </w:rPr>
              <w:t xml:space="preserve">Меры рассеивания: размах, </w:t>
            </w:r>
            <w:r>
              <w:rPr>
                <w:rStyle w:val="FontStyle43"/>
                <w:b w:val="false"/>
                <w:color w:val="000000"/>
              </w:rPr>
              <w:t>дисперсия и стандартное отклон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76"/>
              <w:jc w:val="left"/>
              <w:rPr>
                <w:rStyle w:val="FontStyle50"/>
                <w:color w:val="000000"/>
              </w:rPr>
            </w:pPr>
            <w:r>
              <w:rPr>
                <w:color w:val="000000"/>
              </w:rPr>
              <w:t xml:space="preserve">Случайная изменчивость. Изменчивость при измерениях. </w:t>
            </w:r>
            <w:r>
              <w:rPr>
                <w:i/>
                <w:color w:val="000000"/>
              </w:rPr>
              <w:t>Решающие правила. Закономерности в изменчивых величина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втор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(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 w:bidi="ru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ациональные дроб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Квадратные кор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76"/>
              <w:ind w:firstLine="62"/>
              <w:rPr/>
            </w:pPr>
            <w:r>
              <w:rPr>
                <w:rStyle w:val="FontStyle47"/>
                <w:color w:val="000000"/>
                <w:lang w:val="tt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8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Уравнения и неравен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spacing w:lineRule="auto" w:line="276"/>
              <w:rPr/>
            </w:pPr>
            <w:r>
              <w:rPr>
                <w:rStyle w:val="FontStyle47"/>
                <w:color w:val="000000"/>
                <w:lang w:val="tt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9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. Решение текстовых зада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76"/>
              <w:jc w:val="left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Годовая контрольная рабо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76"/>
              <w:ind w:left="10" w:hanging="10"/>
              <w:jc w:val="left"/>
              <w:rPr/>
            </w:pPr>
            <w:r>
              <w:rPr>
                <w:rStyle w:val="FontStyle50"/>
                <w:b/>
                <w:color w:val="000000"/>
                <w:lang w:val="tt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над ошибками Повторение. Решение текстовых зада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76"/>
              <w:ind w:left="10" w:hanging="10"/>
              <w:jc w:val="left"/>
              <w:rPr/>
            </w:pPr>
            <w:r>
              <w:rPr>
                <w:rStyle w:val="FontStyle47"/>
                <w:b w:val="false"/>
                <w:color w:val="000000"/>
                <w:lang w:val="tt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овтор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вторение. Решение логических задач .Решение логических задач с помощью графов, табли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4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вторение. Решение логических зада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5</w:t>
            </w:r>
          </w:p>
        </w:tc>
        <w:tc>
          <w:tcPr>
            <w:tcW w:w="1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вое повтор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5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autoSpaceDE w:val="false"/>
        <w:spacing w:lineRule="auto" w:line="240" w:before="0" w:after="0"/>
        <w:ind w:left="-57" w:right="-5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left="-57" w:right="-5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left="-57" w:right="-5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8 класс</w:t>
      </w:r>
    </w:p>
    <w:p>
      <w:pPr>
        <w:pStyle w:val="Normal"/>
        <w:autoSpaceDE w:val="false"/>
        <w:spacing w:lineRule="auto" w:line="240" w:before="0" w:after="0"/>
        <w:ind w:right="-5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left="-57" w:right="-5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Тематическое  планирование</w:t>
      </w:r>
    </w:p>
    <w:p>
      <w:pPr>
        <w:pStyle w:val="Normal"/>
        <w:autoSpaceDE w:val="false"/>
        <w:spacing w:lineRule="auto" w:line="240" w:before="0" w:after="0"/>
        <w:ind w:left="-57" w:right="-5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Геометрия.</w:t>
      </w:r>
    </w:p>
    <w:p>
      <w:pPr>
        <w:pStyle w:val="Normal"/>
        <w:autoSpaceDE w:val="false"/>
        <w:spacing w:lineRule="auto" w:line="240" w:before="0" w:after="0"/>
        <w:ind w:left="-57" w:right="-5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0701"/>
        <w:gridCol w:w="1500"/>
      </w:tblGrid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учаемый  раздел, тема учебного материа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ГЕОМЕТРИЧЕСКИЕ ФИГУР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Многоугольники(7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7 клас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Ломаная. Длина ломаной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ногоугольники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иметр многоугольника. Выпуклый многоугольник. Сумма углов выпуклого многоугольни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строение правильных многоугольник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тырехугольники.Параллелограмм. Свойство сторон и углов параллелограмм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йство диагоналей  параллелограмма.Дополнительные свойства параллелограмм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на применение свойств параллелограмм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знаки параллелограмма. Решение задач на применение признаков параллелограм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ТНОШ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Параллельность прямых. (1)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ГЕОМЕТРИЧЕСКИЕ ФИГ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Многоугольники. (6)</w:t>
            </w:r>
            <w:r>
              <w:rPr>
                <w:rFonts w:cs="Times New Roman" w:ascii="Times New Roman" w:hAnsi="Times New Roman"/>
                <w:b/>
                <w:lang w:val="ru-RU"/>
              </w:rPr>
              <w:t>Фигуры в геометрии и в окружающем ми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орема Фалеса. Деление отрезк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вных частей. Задачи на постро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Пифагор и его школ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лес, Архимед. Платон и Аристотель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апеция. Виды и свойства трапеции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ая трапец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ема о средней линии трапец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ямоугольник. Свойства и признаки прямоугольник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мб и квадрат. Свойства и признаки.Осевая и центральная симметр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Геометрия и искусств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еометрические закономерности окружающего мир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по теме «Четырехугольники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ьная работа №1 по теме «Четырехугольники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ИЗМЕРЕНИЯ И ВЫЧИСЛ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 Величи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(1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змерения и вычисления.  (8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Анализ к\р.Понятие о площади плоских фигур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йства площадей.Равносоставленные и равновеликие фигур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лощадь прямоугольника и площадь квадра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араллелограмм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реугольник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трапеции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ема Пифагора. Теорема, обратная теореме Пифагор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а Гер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на вычисление площадей многоугольников и использование свойств площаде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нтрольная работа №2по теме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ощадь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ТНОШ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. Подоб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(9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к\р. Пропорциональные отрезки. Определение подобных треугольников. Коэффициент подоб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е о гомотет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вязь между площадями подобных фигур.</w:t>
            </w:r>
          </w:p>
          <w:p>
            <w:pPr>
              <w:pStyle w:val="Style26"/>
              <w:spacing w:lineRule="auto" w:line="256"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тношение площадей и периметров подобных фигур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добие треугольников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вый признак подобия треугольников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ение первого признака подобия для решения зада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признак подобия треугольник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ение второго признака подобия для решения зада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тий признак подобия треугольник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онтрольная работа №3 по теме «Подобные треугольники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rPr>
                <w:rFonts w:cs="Calibri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ОМЕТРИЧЕСКИЕ ФИГУР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ногоугольники. (4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к\р. Средняя линия треугольник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йство медиан треугольника. Точка пересечения медиан треугольник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порциональные отрезки в прямоугольном треугольник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геометрическое отрезк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ИЗМЕРЕНИЯ И ВЫЧИСЛЕНИЯ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Геометрические постро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ТНОШЕНИЯ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Подоб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(3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рительные работы на местности.Применение подобия к доказательству теорем и решению зада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на подобие треугольник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добии произвольных фигур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ИЗМЕРЕНИЯ И ВЫЧИСЛЕНИЯ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Измерения и вычисления.  (5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игонометрические функции острого угла в прямоугольном треугольник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ное тригонометрическое тождество. Значения синуса, косинуса и тангенса для углов в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0025" cy="16192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0" t="-223" r="-18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19075" cy="16192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4" t="-223" r="-16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19075" cy="16192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4" t="-223" r="-16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на значения синуса, косинуса, тангенс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числение элементов треугольников с использованием тригонометрических соотноше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Контрольная работа №4по теме «Применение подобия к доказательству теорем и решению задач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rPr>
                <w:rFonts w:cs="Calibri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ОМЕТРИЧЕСКИЕ ФИГУР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кружность, круг. (14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6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заимное расположение прямой и окружност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аимное расположение двух окружностей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задач по теме: «Окружность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дратура круг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сательная и секущая к окружности, их свойств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венство касательных, проведённых из одной точк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уг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кружности. Градусная мера дуги окруж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у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писанный угол. Величина вписанного уг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ма о вписанном угл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6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орема о произведении отрезков пересекающихся хорд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войства секущи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Четыре замечательные точки треугольника.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войство биссектрисы уг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а пересечения биссектрис треугольник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rPr/>
            </w:pPr>
            <w:r>
              <w:rPr>
                <w:rFonts w:cs="Calibri"/>
                <w:color w:val="000000"/>
              </w:rPr>
              <w:t xml:space="preserve">Понятие о геометрическом месте точек. Свойство серединного перпендикуляра к отрезку. </w:t>
            </w:r>
            <w:r>
              <w:rPr>
                <w:rFonts w:cs="Calibri"/>
                <w:color w:val="000000"/>
                <w:lang w:val="en-US"/>
              </w:rPr>
              <w:t>Точка пересечения серединных перпендикуляров треугольник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ема о пересечении высот треугольник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Вписанная и описанная окружност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писанные и описанные многоугольни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исанная окружность. Теорема об окружности  вписанной в треугольник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Описанный четырехугольник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войство сторон описанного четырёхугольника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исанная окружность. Теорема об окружности, описанной около треугольн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Эйлер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rPr/>
            </w:pPr>
            <w:r>
              <w:rPr>
                <w:rFonts w:cs="Calibri"/>
                <w:i/>
                <w:color w:val="000000"/>
              </w:rPr>
              <w:t>Вписанный четырёхугольник</w:t>
            </w:r>
            <w:r>
              <w:rPr>
                <w:rFonts w:cs="Calibri"/>
                <w:color w:val="000000"/>
              </w:rPr>
              <w:t xml:space="preserve">. Свойство углов вписанного четырёхугольника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Контрольная работа №5 по теме «Окружность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rPr>
                <w:rFonts w:cs="Calibri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вторение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ОМЕТРИЧЕСКИЕ ФИГУР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ногоугольники. (2)Окружность, круг. (3)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МЕРЕНИ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 ВЫЧИСЛЕНИЯ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змерения и вычисления. (3);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НОШЕНИЯ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одоб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(2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шение задач по теме: «Четырехугольники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шение задач по теме: «Площадь четырехугольников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шение задач по теме: «Площадь треугольников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шение задач на использование тригонометрических функций в прямоугольном треугольник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шение задач по теме: «Подобие треугольников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одовая контрольная рабо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шение задач по теме: «Окружность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Решение задач по теме: «Вписанная окружность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шение задач по теме: «Описанная окружность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</w:t>
            </w:r>
          </w:p>
        </w:tc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тоговое повтор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одержание  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8058"/>
        <w:gridCol w:w="1503"/>
      </w:tblGrid>
      <w:tr>
        <w:trPr>
          <w:trHeight w:val="55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ткое содержа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дачи на части, доли, проц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задач на нахождение части числа и числа по его части. Решение задач на проценты и дол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порций при решени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сновные методы решения текстов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методы решения текстовых задач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рифметический, алгебраический, перебор вариант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ервичные представления о других методах решения задач (геометрические и графические методы)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тория математи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История вопроса о нахождении формул корней алгебраических уравнений степеней, больших четырех. Н. Тарталья, Дж. Кардано, Н.Х. Абель, Э. Галу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оявление метода координат, позволяющего переводить геометрические объекты на язык алгебры. Появление графиков функций. Р. Декарт, П. Ферма. Примеры различных систем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Задача Леонардо Пизанского (Фибоначчи) о кроликах, числа Фибоначчи. Задача о шахматной доске. Сходимость геометрической прогре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Истоки теории вероятностей: страховое дело, азартные игры. П. Ферма, Б.Паскаль, Я. Бернулли, А.Н.Колмогоров. Построение правильных многоугольников. Триссекция угла. Квадратура круга. Удвоение куба. Астрономия и геометрия. Что и как узнали Анаксагор, Эратосфен и Аристарх о размерах Луны, Земли и Солнца. Расстояния от Земли до Луны и Солнца. Измерение расстояния от Земли до Марса.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Не предполагает доп. часов на изучение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ые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Квадратный трехчлен, разложение квадратного трехчлена на множ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вадратное уравнение и его кор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Биквадратные уравнения. Уравнения, сводимые к линейным и квадратным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вадратные уравнения с парамет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обно-рациональные уравнения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Методы решения уравнений: методы равносильных преобразований, метод замены переменной, графический метод. Использование свойств функций при решении урав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/>
              </w:rPr>
              <w:t xml:space="preserve">Простейшие иррациональные уравнения ви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742950" cy="27686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066800" cy="27686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/>
              </w:rPr>
              <w:t xml:space="preserve">Уравнения ви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466090" cy="27686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/>
              </w:rPr>
              <w:t>Уравнения в целых чис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ераве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истемы неравенств</w:t>
            </w:r>
          </w:p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Уравнения и неравенства с двумя переменными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Квадратное неравенство и его реш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Решение квадратных неравенств: использование свойств и графика квадратичной функции, метод интервалов. Запись решения квадратного нераве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Решение целых и дробно-рациональных неравенств методом интерв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33</w:t>
            </w:r>
          </w:p>
        </w:tc>
      </w:tr>
      <w:tr>
        <w:trPr/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систем неравенств с одной переменной: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квадратных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зображение решения системы неравенств на числовой прям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ь решения системы неравенств.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lang w:val="ru-RU" w:eastAsia="en-US"/>
              </w:rPr>
              <w:t>Фун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онятие 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вадратичная функция</w:t>
            </w:r>
          </w:p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Графики функций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йства функций: область определения, множество значений, нули, промежутки знакопостоянств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, четность/нечетность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межутки возрастания и убывания, наибольшее и наименьшее знач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функции по ее графи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ставление об асимптотах.</w:t>
            </w:r>
          </w:p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iCs w:val="false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val="ru-RU" w:eastAsia="en-US"/>
              </w:rPr>
              <w:t>Непрерывность функции.</w:t>
            </w:r>
          </w:p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усочн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данные функции.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</w:tr>
      <w:tr>
        <w:trPr/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  <w:i/>
                <w:i/>
                <w:iCs/>
                <w:color w:val="4F81BD"/>
                <w:spacing w:val="15"/>
                <w:sz w:val="24"/>
                <w:szCs w:val="24"/>
                <w:lang w:val="ru-RU"/>
              </w:rPr>
            </w:pPr>
            <w:r>
              <w:rPr>
                <w:rFonts w:cs="Cambria" w:ascii="Cambria" w:hAnsi="Cambria"/>
                <w:i/>
                <w:iCs/>
                <w:color w:val="4F81BD"/>
                <w:spacing w:val="15"/>
                <w:sz w:val="24"/>
                <w:szCs w:val="24"/>
                <w:lang w:val="ru-RU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войства и график квадратичной функции (парабола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остроение графика квадратичной функции по точкам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хождение нулей квадратичной функции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множества значений, промежутков знакопостоянства, промежутков монотон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Преобразование графика функци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drawing>
                <wp:inline distT="0" distB="0" distL="0" distR="0">
                  <wp:extent cx="628015" cy="16129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для построения графиков функций ви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drawing>
                <wp:inline distT="0" distB="0" distL="0" distR="0">
                  <wp:extent cx="1066800" cy="16129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37" r="-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Графики функц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00735" cy="35052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23875" cy="16129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38785" cy="16129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50520" cy="16129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ледовательности и прогре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словая последовательность. Примеры числовых последовательностей. Бесконечные последовательности. Арифметическая прогрессия и ее свойства. Геометрическая прогресс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Формула общего члена и сумм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первых членов арифметической и геометрической прогресс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ходящаяся геометрическая прогрессия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</w:tr>
      <w:tr>
        <w:trPr/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  <w:szCs w:val="24"/>
                <w:lang w:val="ru-RU" w:eastAsia="ru-RU"/>
              </w:rPr>
              <w:t>Элементы комбинаторики и теории вероятнос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чайные собы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лучайные величины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учайные опыты (эксперименты), элементарные случайные события (исходы). Вероятности элементарных событий. События в случайных экспериментах и благоприятствующие элементарные события. Вероятности случайных событий. Опыты с равновозможными элементарными событиями. Классические вероятностные опыты с использованием монет, куб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редставление событий с помощью диаграмм Эйлера. Противоположные события, объединение и пересечение событий. Правило сложения вероятност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Случайный выбор. Представление эксперимента в виде дерева. Независимые события. Умножение вероятностей независимых событ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оследовательные независимые испытани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едставление о независимых событиях в жизни.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13</w:t>
            </w:r>
          </w:p>
        </w:tc>
      </w:tr>
      <w:tr>
        <w:trPr/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равило умножения, перестановки, факториал числа. Сочетания и число сочетаний. Формула числа сочетаний. Треугольник Паскаля. Опыты с большим числом равновозможных элементарных событий. Вычисление вероятностей в опытах с применением комбинаторных формул. Испытания Бернулли. Успех и неудача. Вероятности событий в серии испытаний Бернулл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Знакомство со случайными величинами на примерах конечных дискретных случайных величин. Распределение вероятностей. Математическое ожидание. Свойства математического ожидания. Понятие о законе больших чисел. Измерение вероятностей. Применение закона больших чисел в социологии, страховании, в здравоохранении, обеспечении безопасности населения в чрезвычайных ситуациях.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огоуголь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ружность, круг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многоугольники.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писанные и описанные окружности дл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равильных многоугольников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еометрические фигуры в пространстве (объемные те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Многогранник и его элементы. Названия многогранников с разным положением и количеством граней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вичные представления о пирамиде, параллелепипеде, призме, сфере, шаре, цилиндре, конусе, их элементах и простейших свойства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змерения и вычис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змерения и вычислен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еличины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тавление об объеме и его свойствах. Измерение объема. Единицы измерения объемов.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16</w:t>
            </w:r>
          </w:p>
        </w:tc>
      </w:tr>
      <w:tr>
        <w:trPr/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Тригонометрические функции тупого угл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числение элементов треугольников с использованием тригонометрических соотно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орема синусов. Теорема косину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евая и центральная симметр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, поворот и параллельный перенос. Комбинации движений на плоскости и их свой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lang w:val="ru-RU" w:eastAsia="en-US"/>
              </w:rPr>
              <w:t>Векторы и координаты на плос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к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орди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вектора, действия над векторам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векторов в физике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разложение вектора на составляющие, скалярное произве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ные понятия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координаты вектора, расстояние между точками. Координаты середины отрезка. Уравнения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рименение векторов и координат для решения простейших геометрических задач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ножества и отношения между н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ножество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характеристическое свойство множ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элемент множества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устое, конечное, бесконечное множество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дмножество. Отношение принадлежности, включения, равенства. Элементы множества, способы задания множеств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распознавание подмножеств и элементов подмножеств с использованием кругов Эйлера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ерации над множест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есечение и объединение множест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Разность множеств, дополнение множ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терпретация операций над множествами с помощью кругов Эйл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Операции над высказываниями с использованием логических связок: и, или, н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ловные высказывания (импликации)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ind w:left="-57" w:right="-5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/>
        </w:rPr>
        <w:t>Алгеб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Тематическое</w:t>
      </w: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tt-RU" w:eastAsia="ru-RU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tt-RU" w:eastAsia="ru-RU"/>
        </w:rPr>
      </w:r>
    </w:p>
    <w:tbl>
      <w:tblPr>
        <w:tblW w:w="13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623"/>
        <w:gridCol w:w="1417"/>
      </w:tblGrid>
      <w:tr>
        <w:trPr>
          <w:trHeight w:val="32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кол-во часов</w:t>
            </w:r>
          </w:p>
        </w:tc>
      </w:tr>
      <w:tr>
        <w:trPr>
          <w:trHeight w:val="32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вадратичная функция (24 час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ункция. Область определения и область значений 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ункция. Область определения и область значений 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Свойства функций: нули, промежутки знакопостоянства, четность/нечетность, промежутки возрастания и  убывания, наибольшее и  наименьшее значени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функции по её граф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Свойства функций: нули, промежутки  знакопостоянства,  четность/нечетность, промежутки возрастания и убывания, наибольшее и наименьшее значени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функции по её граф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войства функций: нули, промежутки  знакопостоянства,  четность/нечетность, промежутки возрастания и убывания, наибольшее и наименьшее значения. Исследование функции по её граф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вадратный трёхчлен и его кор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вадратный трёхчлен и его кор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зложение квадратного трёхчлена на множ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зложение квадратного трёхчлена на множ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  <w:szCs w:val="24"/>
                <w:lang w:val="ru-RU" w:eastAsia="ru-RU"/>
              </w:rPr>
              <w:t>Контрольная работа №1 по теме «Функции и их сво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бота над ошибками. Свойства и график квадратичной функции (парабол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Свойства и график квадратичной функции (парабол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реобразование графика функци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для построения графиков функций ви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1094740" cy="227965"/>
                  <wp:effectExtent l="0" t="0" r="0" b="0"/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реобразование графика функци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для построения графиков функций ви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1094740" cy="227965"/>
                  <wp:effectExtent l="0" t="0" r="0" b="0"/>
                  <wp:docPr id="2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реобразование графика функци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) для построения графиков функций ви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1094740" cy="227965"/>
                  <wp:effectExtent l="0" t="0" r="0" b="0"/>
                  <wp:docPr id="2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строение графика квадратичной функции по точкам. Нахождение нулей квадратичной функции, множества значений, промежутков знакопостоянства, промежутков моното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строение графика квадратичной функции по точкам. Нахождение нулей квадратичной функции, множества значений, промежутков знакопостоянства, промежутков моното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остроение графика квадратичной функции по точкам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Нахождение нулей квадратичной функции, множества значений, промежутков знакопостоянства, промежутков моното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Степенная функция. Функ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орень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-й степени. График функци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466090" cy="227965"/>
                  <wp:effectExtent l="0" t="0" r="0" b="0"/>
                  <wp:docPr id="2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fldChar w:fldCharType="begin"/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QUOTE 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орень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-й степени. График функци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466090" cy="227965"/>
                  <wp:effectExtent l="0" t="0" r="0" b="0"/>
                  <wp:docPr id="3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робно-линейная функция и её график. Представление об асимптотах. Непрерывность функци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Кусочно- заданные 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тепень с рациональным показателем.Уравнения ви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447040" cy="228600"/>
                  <wp:effectExtent l="0" t="0" r="0" b="0"/>
                  <wp:docPr id="3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  <w:szCs w:val="24"/>
                <w:lang w:val="ru-RU" w:eastAsia="ru-RU"/>
              </w:rPr>
              <w:t>Контрольная работа №2 по теме «Квадратичная функц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Уравнения и неравенства с одной переменной(15час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бота над ошибками. Целое уравнение и его кор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Биквадратные уравнения. Уравнения, сводимые к линейным и квадрат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Уравнения, сводимые к линейным и квадратны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дратные уравнения с парамет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ные рациональные урав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ные рациональные урав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ные рациональные урав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тоды решения уравнений: методы равносильных преобразований, метод замены переменной, графический мет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спользование свойств функций при решении урав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Квадратное неравенство и его решение. Решение квадратных неравенств: использование свойств и графика квадратичной функци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пись решения квадратного неравен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Квадратное неравенство и его решение. Решение квадратных неравенств: использование свойств и графика квадратичной функци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пись решения квадратного неравен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шение неравенств методом интерв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шение   целых и дробно-рациональных неравенств методом интерв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шение   целых и дробно-рациональных неравенств методом интерв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екоторые приёмы решения целых уравнений. Простейшие иррациональные уравнения. </w:t>
            </w:r>
            <w:r>
              <w:rPr>
                <w:rFonts w:eastAsia="Times New Roman" w:cs="Times New Roman" w:ascii="Times New Roman" w:hAnsi="Times New Roman"/>
                <w:b/>
                <w:color w:val="E36C0A"/>
                <w:sz w:val="24"/>
                <w:szCs w:val="24"/>
                <w:lang w:val="ru-RU" w:eastAsia="ru-RU"/>
              </w:rPr>
              <w:t xml:space="preserve">История вопроса о нахождении формул корней алгебраических уравнений степеней, больших четырех. </w:t>
            </w:r>
            <w:r>
              <w:rPr>
                <w:rFonts w:eastAsia="Times New Roman" w:cs="Times New Roman" w:ascii="Times New Roman" w:hAnsi="Times New Roman"/>
                <w:b/>
                <w:color w:val="E36C0A"/>
                <w:sz w:val="24"/>
                <w:szCs w:val="24"/>
                <w:lang w:eastAsia="ru-RU"/>
              </w:rPr>
              <w:t>Н. Тарталья, Дж. Кардано, Н.Х. Абель, Э. Галу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  <w:szCs w:val="24"/>
                <w:lang w:val="ru-RU" w:eastAsia="ru-RU"/>
              </w:rPr>
              <w:t>Контрольная работа №3 по теме «Уравнения и неравенства с одной переменн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Уравнения и неравенства с двумя переменными(18час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бота над ошибками. Уравнение с двумя переменными и его граф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равнение с двумя переменными и его граф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Уравнение с двумя переменными и его график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е в целых числ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афический способ решения систем урав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афический способ решения систем урав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шение систем уравнений второй степ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шение систем уравнений второй степ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шение систем уравнений второй степ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шение задач с помощью систем уравнений второй степ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шение задач с помощью систем уравнений второй степ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шение задач с помощью систем уравнений второй степ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шение задач с помощью систем уравнений второй степ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равенства с двумя переменн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равенства с двумя переменн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истемы неравенств с двумя переменн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истемы неравенств с двумя переменными. Системы линейных уравнений с парамет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екоторые приёмы решения систем уравнений второй степени с двумя переменн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  <w:szCs w:val="24"/>
                <w:lang w:val="ru-RU" w:eastAsia="ru-RU"/>
              </w:rPr>
              <w:t>Контрольная работа №4 по теме «Уравнения и неравенства с двумя переменны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Арифметическая и геометрическая последовательности(16час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бота над ошибками. Числовая последовательность. Примеры числовых последователь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Бесконечные последова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Числовая последовательность. Примеры числовых последовательносте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конечные последова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Арифметическая прогрессия и её свойств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Формула общего члена арифметической прогре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рифметическая прогрессия и её свойства. Формула общего члена арифметической прогре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Формула суммы перв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членов арифметической прогре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Формула суммы перв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членов арифметической прогре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Формула суммы перв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членов арифметической прогре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  <w:szCs w:val="24"/>
                <w:lang w:val="ru-RU" w:eastAsia="ru-RU"/>
              </w:rPr>
              <w:t>Контрольная работа №5 по теме «Арифметическая прогресс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бота над ошибками. Геометрическая прогрессия. Формула общего члена геометрической прогре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еометрическая  прогрессия. Формула общего члена геометрической прогре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пределение геометрической прогрессии. Формул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го члена геометрической прогре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Формула суммы перв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членов геометрической прогрессии. </w:t>
            </w:r>
            <w:r>
              <w:rPr>
                <w:rFonts w:eastAsia="Times New Roman" w:cs="Times New Roman" w:ascii="Times New Roman" w:hAnsi="Times New Roman"/>
                <w:b/>
                <w:color w:val="984806"/>
                <w:sz w:val="24"/>
                <w:szCs w:val="24"/>
                <w:lang w:val="ru-RU" w:eastAsia="ru-RU"/>
              </w:rPr>
              <w:t xml:space="preserve">Задача Леонардо Пизанского (Фибоначчи) о кроликах, числа Фибоначчи. </w:t>
            </w:r>
            <w:r>
              <w:rPr>
                <w:rFonts w:eastAsia="Times New Roman" w:cs="Times New Roman" w:ascii="Times New Roman" w:hAnsi="Times New Roman"/>
                <w:b/>
                <w:color w:val="984806"/>
                <w:sz w:val="24"/>
                <w:szCs w:val="24"/>
                <w:lang w:eastAsia="ru-RU"/>
              </w:rPr>
              <w:t>Задача о шахматной дос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Формула суммы перв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членов геометрической прогресс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Сходящаяся геометрическая прогрессия.</w:t>
            </w:r>
            <w:r>
              <w:rPr>
                <w:rFonts w:eastAsia="Times New Roman" w:cs="Times New Roman" w:ascii="Times New Roman" w:hAnsi="Times New Roman"/>
                <w:b/>
                <w:color w:val="984806"/>
                <w:sz w:val="24"/>
                <w:szCs w:val="24"/>
                <w:lang w:val="ru-RU" w:eastAsia="ru-RU"/>
              </w:rPr>
              <w:t xml:space="preserve"> Сход</w:t>
            </w:r>
            <w:r>
              <w:rPr>
                <w:rFonts w:eastAsia="Times New Roman" w:cs="Times New Roman" w:ascii="Times New Roman" w:hAnsi="Times New Roman"/>
                <w:b/>
                <w:color w:val="984806"/>
                <w:sz w:val="24"/>
                <w:szCs w:val="24"/>
                <w:lang w:val="tt-RU" w:eastAsia="ru-RU"/>
              </w:rPr>
              <w:t>имост</w:t>
            </w:r>
            <w:r>
              <w:rPr>
                <w:rFonts w:eastAsia="Times New Roman" w:cs="Times New Roman" w:ascii="Times New Roman" w:hAnsi="Times New Roman"/>
                <w:b/>
                <w:color w:val="984806"/>
                <w:sz w:val="24"/>
                <w:szCs w:val="24"/>
                <w:lang w:val="ru-RU" w:eastAsia="ru-RU"/>
              </w:rPr>
              <w:t>ь геометрической прогре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математической ин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  <w:szCs w:val="24"/>
                <w:lang w:val="ru-RU" w:eastAsia="ru-RU"/>
              </w:rPr>
              <w:t>Контрольная работа №6 по теме «Геометрическая прогресс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Элементы комбинаторики и теории вероятностей (13час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right="5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Работа над ошибками.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лучайные опыты (эксперименты), элементарные случайные события (исходы). Вероятности элементарных событий. События в случайных экспериментах и благоприятствующие элементарные собы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Вероятности случайных событий. Опыты с равновозможными элементарными событиями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лассические вероятностные опыты с использованием монет, куб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ru-RU"/>
              </w:rPr>
              <w:t>Представление событий с помощью диаграмм Эйлера. Противоположные события, объединение и пересечение событий. Правило сложения вероятностей. Случайный выбор. Представление эксперимента в виде дер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left="10" w:hanging="1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ru-RU"/>
              </w:rPr>
              <w:t xml:space="preserve">Независимые события. Умножение вероятностей независимых событий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Последовательные независимые испытания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о независимых событиях в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right="34" w:firstLine="5"/>
              <w:jc w:val="both"/>
              <w:rPr>
                <w:rFonts w:ascii="Times New Roman" w:hAnsi="Times New Roman" w:eastAsia="Times New Roman" w:cs="Times New Roman"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ru-RU"/>
              </w:rPr>
              <w:t>Элементы комбинаторики. Правило умножения, перестановки, факториал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lang w:val="ru-RU" w:eastAsia="ru-RU"/>
              </w:rPr>
              <w:t xml:space="preserve">Сочетания и число сочетаний. Формула числа сочетаний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Треугольник Паска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firstLine="10"/>
              <w:jc w:val="both"/>
              <w:rPr>
                <w:rFonts w:ascii="Times New Roman" w:hAnsi="Times New Roman" w:eastAsia="Times New Roman" w:cs="Times New Roman"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ru-RU"/>
              </w:rPr>
              <w:t>Опыты с большим числом равновозможных элементарных событий. Вычисление вероятностей в опытах с применением комбинаторных форму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left="10" w:hanging="10"/>
              <w:jc w:val="both"/>
              <w:rPr>
                <w:rFonts w:ascii="Times New Roman" w:hAnsi="Times New Roman" w:eastAsia="Times New Roman" w:cs="Times New Roman"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ru-RU"/>
              </w:rPr>
              <w:t>Испытания Бернулли. Успех и неудача. Вероятности событий в серии испытаний Бернул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lang w:val="ru-RU" w:eastAsia="ru-RU"/>
              </w:rPr>
              <w:t xml:space="preserve">Случайные величины. Знакомство со случайными величинами на примерах конечных дискретных случайных величин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спределение вероят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right="125" w:hanging="0"/>
              <w:jc w:val="both"/>
              <w:rPr>
                <w:rFonts w:ascii="Times New Roman" w:hAnsi="Times New Roman" w:eastAsia="Times New Roman" w:cs="Times New Roman"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ru-RU"/>
              </w:rPr>
              <w:t>Математическое ожидание. Свойства математического ожи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ru-RU"/>
              </w:rPr>
              <w:t>Понятие о законе больших чисел. Измерение вероятностей. Применение закона больших чисел в социологии, страховании, в здравоохранении, обеспечении безопасности населения в чрезвычайных ситу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left="5" w:hanging="5"/>
              <w:jc w:val="both"/>
              <w:rPr>
                <w:rFonts w:ascii="Times New Roman" w:hAnsi="Times New Roman" w:eastAsia="Times New Roman" w:cs="Times New Roman"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ru-RU"/>
              </w:rPr>
              <w:t xml:space="preserve">Применение закона больших чисел в социологии, страховании, в здравоохранении, обеспечении безопасности населения в чрезвычайных ситуациях. </w:t>
            </w:r>
            <w:r>
              <w:rPr>
                <w:rFonts w:eastAsia="Times New Roman" w:cs="Times New Roman" w:ascii="Times New Roman" w:hAnsi="Times New Roman"/>
                <w:b/>
                <w:iCs/>
                <w:color w:val="984806"/>
                <w:lang w:val="ru-RU" w:eastAsia="ru-RU"/>
              </w:rPr>
              <w:t>Истоки теории вероятностей: страховое дело, азартные игры. П. Ферма, Б.Паскаль, Я. Бернулли, А.Н.Колмог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  <w:szCs w:val="24"/>
                <w:lang w:val="ru-RU" w:eastAsia="ru-RU"/>
              </w:rPr>
              <w:t>Контрольная работа №7  по теме «Элементы комбинаторики и теории вероятнос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(16 ч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бота над ошибками. Арифметические вычис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вторение. Степень. Стандартный вид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Проценты. Пропор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вторение. Решение задач на проценты и пропор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вторение. Решение задач на концентрации и сме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Решение текстов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Решение текстов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вторение. Тождественные преобразования целых выра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овторение. Тождественные преобразования алгебраических дроб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вторение. Преобразование выражений, содержащих арифметические кор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вторение. Преобразование выражений, содержащих арифметические кор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Решение текстов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бота над ошибками. Повторение Уравнения и их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вторение. Неравенства и их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вторение. Неравенства и их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</w:tbl>
    <w:p>
      <w:pPr>
        <w:pStyle w:val="Normal"/>
        <w:autoSpaceDE w:val="false"/>
        <w:ind w:left="-57" w:right="-5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-57" w:right="-5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-57" w:right="-5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-57" w:right="-57" w:hanging="0"/>
        <w:jc w:val="center"/>
        <w:rPr/>
      </w:pPr>
      <w:r>
        <w:rPr>
          <w:b/>
          <w:bCs/>
        </w:rPr>
        <w:t>9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ласс</w:t>
      </w:r>
    </w:p>
    <w:p>
      <w:pPr>
        <w:pStyle w:val="Normal"/>
        <w:autoSpaceDE w:val="false"/>
        <w:ind w:left="-57" w:right="-57" w:hanging="0"/>
        <w:jc w:val="center"/>
        <w:rPr>
          <w:bCs/>
          <w:lang w:val="ru-RU"/>
        </w:rPr>
      </w:pPr>
      <w:r>
        <w:rPr>
          <w:b/>
          <w:bCs/>
        </w:rPr>
        <w:t>Тематическое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 планирование</w:t>
      </w:r>
      <w:r>
        <w:rPr>
          <w:bCs/>
          <w:lang w:val="ru-RU"/>
        </w:rPr>
        <w:t xml:space="preserve"> </w:t>
      </w:r>
    </w:p>
    <w:p>
      <w:pPr>
        <w:pStyle w:val="Normal"/>
        <w:autoSpaceDE w:val="false"/>
        <w:ind w:left="-57" w:right="-57" w:hanging="0"/>
        <w:jc w:val="center"/>
        <w:rPr>
          <w:b/>
          <w:b/>
          <w:bCs/>
        </w:rPr>
      </w:pPr>
      <w:r>
        <w:rPr>
          <w:b/>
          <w:bCs/>
          <w:lang w:val="ru-RU"/>
        </w:rPr>
        <w:t>Геометрия</w:t>
      </w:r>
    </w:p>
    <w:p>
      <w:pPr>
        <w:pStyle w:val="Normal"/>
        <w:autoSpaceDE w:val="false"/>
        <w:ind w:left="-57" w:right="-57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0413"/>
        <w:gridCol w:w="1666"/>
      </w:tblGrid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Изучаемый  раздел, тема учебн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lang w:val="ru-RU"/>
              </w:rPr>
              <w:t>ВЕКТОРЫ И КООРДИНАТЫ НА ПЛОСКОСТИ. Векторы. (10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Понятие вектора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Длина вектора. Равенство вектор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Сложение векторов. Законы сложения вектор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Правило параллелограмма. Сумма нескольких вектор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Вычитание вектор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Умножение вектора на число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Применение векторов к решению зада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Средняя линия трапеци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Решение задач по теме: «Вектор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дачи повышенной трудности по теме: «Вектор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b/>
                <w:lang w:val="ru-RU"/>
              </w:rPr>
              <w:t>ВЕКТОРЫ И КООРДИНАТЫ НА ПЛОСКОСТИ.Координаты. (1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Разложение векторов по двум неколлинеарным вектора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Координаты векто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160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Операции над векторами в координа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Простейшие задачи в координатах. Связь между координатами вектора и координатами его начала и конц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Координаты середины отрезк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Расстояние между точкам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Вычисление длины вектора по его координатам.Уравнение линии на плоскост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bookmarkStart w:id="0" w:name="_GoBack"/>
            <w:r>
              <w:rPr>
                <w:color w:val="000000"/>
                <w:lang w:val="ru-RU"/>
              </w:rPr>
              <w:t>Уравнение окружности. Уравнение окружности с центром в начале координат и в любой заданной точке</w:t>
            </w:r>
            <w:r>
              <w:rPr>
                <w:color w:val="FF0000"/>
                <w:lang w:val="ru-RU"/>
              </w:rPr>
              <w:t>.</w:t>
            </w:r>
            <w:bookmarkEnd w:id="0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/>
            </w:pPr>
            <w:r>
              <w:rPr/>
              <w:t>Уравнение прямо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Использование уравнений окружности и прямой при решениизада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Применение метода координат к решению зада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Контрольная работа №1 по теме: «Метод координ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lang w:val="ru-RU"/>
              </w:rPr>
              <w:t>ИЗМЕРЕНИЯ И ВЫЧИСЛЕНИЯ.  Измерения и вычисления(14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Анализ контрольной работы.Синус, косинус, тангенс и котангенс угл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сновное тригонометрическое тождество. Формулы привед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Формулы, связывающие синус, косинус, тангенс и котангенс одного и того же уг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Теорема о площади треугольник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Теорема синус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Теорема косинус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Соотношения между сторонами и углами треугольник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Применение теоремы синусов и косинусов для вычисления элементов треугольника Решение треугольник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Измерительные работы на местност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Угол между векторами. Скалярное произведение вектор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</w:rPr>
            </w:pPr>
            <w:r>
              <w:rPr/>
              <w:t>Скалярное произведение векторов в координа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Свойства скалярного произведения вектор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Применение скалярногопроизведения векторов к решению зада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b/>
                <w:i/>
                <w:lang w:val="ru-RU"/>
              </w:rPr>
              <w:t xml:space="preserve">Контрольная работа №2 по теме: «Соотношения между сторонами и углами треугольника. </w:t>
            </w:r>
            <w:r>
              <w:rPr>
                <w:b/>
                <w:i/>
              </w:rPr>
              <w:t>Скалярное произведение векторов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lang w:val="ru-RU"/>
              </w:rPr>
              <w:t>ГЕОМЕТРИЧЕСКИЕ ФИГУРЫ. Многоугольники. Окружность, круг. (1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>
          <w:trHeight w:val="77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lang w:val="ru-RU"/>
              </w:rPr>
              <w:t>Анализ контрольной работы. Правильные многоугольник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lang w:val="ru-RU"/>
              </w:rPr>
              <w:t xml:space="preserve">Окружность, описанная около правильного многоугольника.  </w:t>
            </w:r>
            <w:r>
              <w:rPr/>
              <w:t>Вписанные многоугольник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lang w:val="ru-RU"/>
              </w:rPr>
              <w:t xml:space="preserve">Окружность, вписанная в правильный многоугольник. </w:t>
            </w:r>
            <w:r>
              <w:rPr/>
              <w:t>Описанные многоугольник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Формулы для вычисления площади правильного многоугольника, его стороны и радиуса вписанной окружност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Построение правильных многоугольник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Длина окружности.</w:t>
            </w:r>
            <w:r>
              <w:rPr>
                <w:lang w:val="ru-RU"/>
              </w:rPr>
              <w:t xml:space="preserve"> </w:t>
            </w:r>
            <w:r>
              <w:rPr/>
              <w:t>Длина дуг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 xml:space="preserve">Площадь круга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Площадь кругового сект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Правильные многоугольники. Решение зада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Длина окружности. Решение зада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Площадь круга. Решение зада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3по теме: «Длина окружности и площадь круг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i/>
                <w:i/>
              </w:rPr>
            </w:pPr>
            <w:r>
              <w:rPr>
                <w:b/>
              </w:rPr>
              <w:t>ГЕОМЕТРИЧЕСКИЕ ПРЕОБРАЗОВАНИЯ. Движения. (8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Анализ контрольной работы. Отображение плоскости на себ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Понятие дви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Симметрия фигур. Осевая симметр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Центральная симметр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Параллельный перенос. Поворо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lang w:val="ru-RU"/>
              </w:rPr>
            </w:pPr>
            <w:r>
              <w:rPr>
                <w:lang w:val="ru-RU"/>
              </w:rPr>
              <w:t>Понятие о гомотетии. Подобие фигу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менение движения к решению зада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highlight w:val="cyan"/>
              </w:rPr>
            </w:pPr>
            <w:r>
              <w:rPr/>
              <w:t>Решение задач  по теме «Движение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</w:rPr>
              <w:t>ГЕОМЕТРИЧЕСКИЕ ФИГУРЫ.</w:t>
            </w:r>
            <w:r>
              <w:rPr>
                <w:b/>
                <w:bCs/>
              </w:rPr>
              <w:t>Геометрические фигуры в пространстве (объемные тела) (6)</w:t>
            </w:r>
            <w:r>
              <w:rPr>
                <w:b/>
              </w:rPr>
              <w:t>. ИМЕРЕНИЯ И ВЫЧИСЛЕНИЯ. Величины(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Наглядные представления о пространственных телах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i/>
                <w:i/>
              </w:rPr>
            </w:pPr>
            <w:r>
              <w:rPr/>
              <w:t>Примеры сечений. Примеры развер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i/>
                <w:i/>
              </w:rPr>
            </w:pPr>
            <w:r>
              <w:rPr/>
              <w:t>Правильные многогранн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i/>
                <w:i/>
                <w:lang w:val="ru-RU"/>
              </w:rPr>
            </w:pPr>
            <w:r>
              <w:rPr>
                <w:lang w:val="ru-RU"/>
              </w:rPr>
              <w:t>Объем тела. Свойства прямоугольного параллелепип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Пирамид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78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i/>
                <w:i/>
                <w:lang w:val="ru-RU"/>
              </w:rPr>
            </w:pPr>
            <w:r>
              <w:rPr>
                <w:lang w:val="ru-RU"/>
              </w:rPr>
              <w:t>Формулы объема прямоугольного параллелепипеда, куба, шара, цилиндра и кону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Тела и поверхности вращения. Цилиндр и конус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i/>
                <w:i/>
              </w:rPr>
            </w:pPr>
            <w:r>
              <w:rPr/>
              <w:t>Сфера и ша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b/>
              </w:rPr>
              <w:t>Повторение. (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Правильные многоугольн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Годовая контро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62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/>
              <w:t>Решение треугольник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Вычисление объемов многогранников и тел вращ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сивом в примерных программах учебных предметов выделены элементы содержания, относящиеся к результатам, которым учащиеся «получат возможность научиться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44"/>
      <w:footnotePr>
        <w:numFmt w:val="decimal"/>
      </w:footnotePr>
      <w:type w:val="nextPage"/>
      <w:pgSz w:orient="landscape" w:w="16838" w:h="11906"/>
      <w:pgMar w:left="1560" w:right="1670" w:gutter="0" w:header="0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lang w:val="ru-RU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lang w:val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bCs w:val="false"/>
        <w:rFonts w:cs="Times New Roman"/>
        <w:lang w:val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bCs/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437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468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Wingdings" w:hAnsi="Wingdings" w:eastAsia="Times New Roman" w:cs="Wingdings"/>
      <w:w w:val="100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Wingdings"/>
      <w:w w:val="100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Wingdings"/>
      <w:w w:val="100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lang w:val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Wingdings"/>
      <w:w w:val="100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eastAsia="Times New Roman" w:cs="Wingdings"/>
      <w:w w:val="100"/>
      <w:sz w:val="24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 w:val="false"/>
      <w:bCs w:val="false"/>
      <w:lang w:val="ru-RU"/>
    </w:rPr>
  </w:style>
  <w:style w:type="character" w:styleId="WW8Num27z1">
    <w:name w:val="WW8Num27z1"/>
    <w:qFormat/>
    <w:rPr>
      <w:rFonts w:cs="Times New Roman"/>
      <w:b/>
      <w:bCs/>
    </w:rPr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Times New Roman" w:cs="Wingdings"/>
      <w:w w:val="100"/>
      <w:sz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eastAsia="Times New Roman" w:cs="Wingdings"/>
      <w:w w:val="100"/>
      <w:sz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lang w:val="ru-RU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lang w:val="ru-RU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eastAsia="Times New Roman" w:cs="Wingdings"/>
      <w:w w:val="100"/>
      <w:sz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2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Style13">
    <w:name w:val="НОМЕРА Знак"/>
    <w:qFormat/>
    <w:rPr>
      <w:rFonts w:ascii="Arial Narrow" w:hAnsi="Arial Narrow" w:eastAsia="Times New Roman" w:cs="Times New Roman"/>
      <w:sz w:val="18"/>
      <w:szCs w:val="18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C5">
    <w:name w:val="c5"/>
    <w:basedOn w:val="Style10"/>
    <w:qFormat/>
    <w:rPr/>
  </w:style>
  <w:style w:type="character" w:styleId="C18">
    <w:name w:val="c18"/>
    <w:basedOn w:val="Style10"/>
    <w:qFormat/>
    <w:rPr/>
  </w:style>
  <w:style w:type="character" w:styleId="C1">
    <w:name w:val="c1"/>
    <w:basedOn w:val="Style10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color w:val="000000"/>
      <w:sz w:val="22"/>
      <w:szCs w:val="22"/>
      <w:lang w:val="en-US"/>
    </w:rPr>
  </w:style>
  <w:style w:type="character" w:styleId="C6">
    <w:name w:val="c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9">
    <w:name w:val="Основной текст Знак"/>
    <w:qFormat/>
    <w:rPr>
      <w:sz w:val="22"/>
      <w:szCs w:val="22"/>
      <w:lang w:val="en-US"/>
    </w:rPr>
  </w:style>
  <w:style w:type="character" w:styleId="9">
    <w:name w:val="Основной текст + Полужирный9"/>
    <w:qFormat/>
    <w:rPr>
      <w:rFonts w:ascii="Times New Roman" w:hAnsi="Times New Roman" w:eastAsia="Times New Roman" w:cs="Times New Roman"/>
      <w:b/>
      <w:bCs/>
      <w:i/>
      <w:iCs/>
      <w:sz w:val="21"/>
      <w:szCs w:val="21"/>
      <w:shd w:fill="FFFFFF" w:val="clear"/>
    </w:rPr>
  </w:style>
  <w:style w:type="character" w:styleId="Style20">
    <w:name w:val="Нижний колонтитул Знак"/>
    <w:qFormat/>
    <w:rPr>
      <w:rFonts w:eastAsia="Times New Roman"/>
      <w:sz w:val="22"/>
      <w:szCs w:val="22"/>
      <w:lang w:val="en-US"/>
    </w:rPr>
  </w:style>
  <w:style w:type="character" w:styleId="Style21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11">
    <w:name w:val="Основной текст с отступом Знак1"/>
    <w:qFormat/>
    <w:rPr>
      <w:rFonts w:cs="Calibri"/>
      <w:color w:val="000000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SimSun;宋体" w:cs="Times New Roman"/>
      <w:sz w:val="16"/>
      <w:szCs w:val="16"/>
      <w:lang w:val="en-US" w:eastAsia="zh-CN"/>
    </w:rPr>
  </w:style>
  <w:style w:type="character" w:styleId="21">
    <w:name w:val="Основной текст с отступом 2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lang w:val="uk-UA"/>
    </w:rPr>
  </w:style>
  <w:style w:type="character" w:styleId="Style23">
    <w:name w:val="Замещающий текст"/>
    <w:qFormat/>
    <w:rPr>
      <w:color w:val="808080"/>
    </w:rPr>
  </w:style>
  <w:style w:type="character" w:styleId="Style24">
    <w:name w:val="Основной текст + Курсив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hd w:fill="FFFFFF" w:val="clear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FontStyle19">
    <w:name w:val="Font Style19"/>
    <w:qFormat/>
    <w:rPr>
      <w:rFonts w:ascii="Franklin Gothic Medium" w:hAnsi="Franklin Gothic Medium" w:cs="Franklin Gothic Medium"/>
      <w:b/>
      <w:bCs/>
      <w:sz w:val="28"/>
      <w:szCs w:val="28"/>
    </w:rPr>
  </w:style>
  <w:style w:type="character" w:styleId="FontStyle83">
    <w:name w:val="Font Style83"/>
    <w:qFormat/>
    <w:rPr>
      <w:rFonts w:ascii="Times New Roman" w:hAnsi="Times New Roman" w:cs="Times New Roman"/>
      <w:sz w:val="20"/>
      <w:szCs w:val="20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6">
    <w:name w:val="Font Style76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84">
    <w:name w:val="Font Style8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85">
    <w:name w:val="Font Style85"/>
    <w:qFormat/>
    <w:rPr>
      <w:rFonts w:ascii="Microsoft Sans Serif" w:hAnsi="Microsoft Sans Serif" w:cs="Microsoft Sans Serif"/>
      <w:sz w:val="20"/>
      <w:szCs w:val="20"/>
    </w:rPr>
  </w:style>
  <w:style w:type="character" w:styleId="FontStyle87">
    <w:name w:val="Font Style87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BodyTextChar">
    <w:name w:val="Body Text Char"/>
    <w:qFormat/>
    <w:rPr>
      <w:rFonts w:eastAsia="Calibri"/>
      <w:b/>
      <w:bCs/>
      <w:sz w:val="28"/>
      <w:szCs w:val="28"/>
      <w:lang w:val="ru-RU" w:bidi="ar-SA"/>
    </w:rPr>
  </w:style>
  <w:style w:type="character" w:styleId="61">
    <w:name w:val="Знак Знак6"/>
    <w:qFormat/>
    <w:rPr>
      <w:b/>
      <w:bCs/>
      <w:color w:val="000000"/>
      <w:spacing w:val="6"/>
      <w:sz w:val="28"/>
      <w:szCs w:val="42"/>
      <w:lang w:val="en-US"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shd w:fill="FFFFFF" w:val="clear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5">
    <w:name w:val="Текст концевой сноски Знак"/>
    <w:qFormat/>
    <w:rPr>
      <w:rFonts w:cs="Calibri"/>
      <w:color w:val="00000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eastAsia="Times New Roman" w:cs="Times New Roman"/>
      <w:color w:val="000000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28">
    <w:name w:val="НОМЕРА"/>
    <w:basedOn w:val="Style27"/>
    <w:qFormat/>
    <w:pPr>
      <w:numPr>
        <w:ilvl w:val="0"/>
        <w:numId w:val="7"/>
      </w:numPr>
      <w:spacing w:lineRule="auto" w:line="240" w:before="0" w:after="0"/>
      <w:jc w:val="both"/>
    </w:pPr>
    <w:rPr>
      <w:rFonts w:ascii="Arial Narrow" w:hAnsi="Arial Narrow" w:cs="Arial Narrow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  <w:color w:val="00000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Times New Roman" w:cs="Times New Roman"/>
      <w:color w:val="000000"/>
      <w:sz w:val="24"/>
      <w:szCs w:val="24"/>
      <w:lang w:val="en-US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Times New Roman"/>
      <w:color w:val="000000"/>
      <w:lang w:val="en-US"/>
    </w:rPr>
  </w:style>
  <w:style w:type="paragraph" w:styleId="J">
    <w:name w:val="j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468"/>
      <w:jc w:val="both"/>
    </w:pPr>
    <w:rPr>
      <w:rFonts w:ascii="Times New Roman" w:hAnsi="Times New Roman" w:cs="Times New Roman"/>
      <w:color w:val="000000"/>
      <w:sz w:val="24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SimSun;宋体" w:cs="Times New Roman"/>
      <w:color w:val="000000"/>
      <w:sz w:val="16"/>
      <w:szCs w:val="16"/>
      <w:lang w:val="en-US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3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0" w:after="0"/>
      <w:ind w:firstLine="700"/>
      <w:jc w:val="both"/>
    </w:pPr>
    <w:rPr>
      <w:rFonts w:ascii="Times New Roman" w:hAnsi="Times New Roman" w:cs="Times New Roman"/>
      <w:i/>
      <w:iCs/>
      <w:color w:val="000000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Century Schoolbook" w:hAnsi="Century Schoolbook" w:eastAsia="Times New Roman" w:cs="Times New Roman"/>
      <w:color w:val="000000"/>
      <w:sz w:val="24"/>
      <w:szCs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0" w:before="0" w:after="0"/>
      <w:ind w:firstLine="283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 w:before="0" w:after="0"/>
      <w:ind w:hanging="276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50" w:before="0" w:after="0"/>
      <w:ind w:hanging="29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281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52" w:before="0" w:after="0"/>
      <w:ind w:hanging="382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0" w:before="0" w:after="0"/>
      <w:ind w:hanging="242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1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22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cs="Times New Roman"/>
      <w:color w:val="000000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oleObject" Target="embeddings/oleObject3.bin"/><Relationship Id="rId21" Type="http://schemas.openxmlformats.org/officeDocument/2006/relationships/image" Target="media/image7.wmf"/><Relationship Id="rId22" Type="http://schemas.openxmlformats.org/officeDocument/2006/relationships/oleObject" Target="embeddings/oleObject4.bin"/><Relationship Id="rId23" Type="http://schemas.openxmlformats.org/officeDocument/2006/relationships/image" Target="media/image8.wmf"/><Relationship Id="rId24" Type="http://schemas.openxmlformats.org/officeDocument/2006/relationships/image" Target="media/image14.wmf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7.wmf"/><Relationship Id="rId30" Type="http://schemas.openxmlformats.org/officeDocument/2006/relationships/image" Target="media/image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1.wmf"/><Relationship Id="rId39" Type="http://schemas.openxmlformats.org/officeDocument/2006/relationships/image" Target="media/image21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2.wmf"/><Relationship Id="rId43" Type="http://schemas.openxmlformats.org/officeDocument/2006/relationships/image" Target="media/image24.wmf"/><Relationship Id="rId44" Type="http://schemas.openxmlformats.org/officeDocument/2006/relationships/footer" Target="footer1.xml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17:06:00Z</dcterms:created>
  <dc:creator>Admin</dc:creator>
  <dc:description/>
  <dc:language>en-US</dc:language>
  <cp:lastModifiedBy>Альфия</cp:lastModifiedBy>
  <cp:lastPrinted>2019-09-16T14:30:00Z</cp:lastPrinted>
  <dcterms:modified xsi:type="dcterms:W3CDTF">2022-01-23T17:06:00Z</dcterms:modified>
  <cp:revision>2</cp:revision>
  <dc:subject/>
  <dc:title/>
</cp:coreProperties>
</file>